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pyright (C) 2022-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ssociated Universities, Inc. Washington DC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is program is free software; you can redistribute 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modify it under the terms of the GNU General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published by the Free Software Foundation; either version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License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You should have received a copy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License along with this program; if not, write to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oftware Foundation, Inc., 675 Massachusetts Ave, Camb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rrespondence concerning AIPS should be addres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Internet email: aipsmail@nrao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Postal address: AIPS Projec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National Radio Astronomy Observ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520 Edgemon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Charlottesville, VA 22903-2475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must be used to record any changes made to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IPS kept in SOCORRO.  An entr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:   Date Program name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:   What was done (may span multiple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n-1: Where has this change been moved (e.g. 15JUL94, no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n:  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tails of line 1 are important since programs are us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strings and do conversions on them.  It MUST be ty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s: 1 blank, 4 digits, a period, two blanks, then the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, comma, year, some space, a title, some more space,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s while 31DEC23 is 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858.  December 1, 2022          Code rollover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$APLSUB/GETRLS.FOR. $INSUNIX/INSTEP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SYSPERL/install.pl, $SYSPERL/update.pl, $SYSPERL/ZXHLP2.P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SYSPERL/LaCook.PL, $UPDUNIX/UPD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SYSUNIX/AIPSPATH.CSH, $SYSUNIX/AIPSPATH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SYSUNIX/AIPSPATH1.CSH, $SYSUNIX/AIPSPATH1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31DEC22 instead of 31DEC21 - also fix d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pl and update.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859.  December 7, 2022         DOPOL correction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ted POLSET to the old version.   It is not corr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continuum gains and then D terms assum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terms are zero and then to apply them to both cro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el hand data.  D terms are again appli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-h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2 thu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860.  December 9, 2022              SPFLG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e ENTER BASELINE option to take 2 antenna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ook them up in the baseline array.  This migh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 with multiple subarrays.  So added option N 0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base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2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861.  December 15, 2022             UVPRT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is setting up the column pointers allowed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o on a nearly infinite loop and then die.  Mad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less essential correction in UVFND and PRTU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2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862.  December 16, 2022              UVFND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veraging channels before testing clip leve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 checked the wrong data values (mostly not ave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s).  Corrected to test the averaged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2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863.  December 22, 2022             UVFND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not label linear polariza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2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864.  December 27, 2022             DVHGET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raday rotation calibration was added to the paral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l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1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865.  December 27, 2022               Y2K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puted the Y2K images for all 4 sizes.  Changed the f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 direct areas to contain only 31DEC10 and 31DEC22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ITS files.  Updated Y2K.HLP and the web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866.  December 27, 2022            AIPSPATH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DYLD_LIBRARY_PATH which Macs no longer 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2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867.  December 27, 2022           FGSPW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ome reason it only reported parallel hand flags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report all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2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868.  December 30, 2022              TECOR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GETSIP had an error processing the ionosphere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 caused TECOR to get incorrect Faraday rotation valu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ve hour angles.  The values weren't crazy, just no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s of IFR versus hour angle showed jumps at 0 whil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s are much smo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2 and 31DEC21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869.  December 30, 2022             AIPSLetter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LET22B TEX, PS, PDF into the system including web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870.  January 3, 2023              VHDIF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moothing of the solutions removed the 180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2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871.  January 4, 2023               CookBook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ABOUT help files on 30 Nov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RB    CALIBRAT  HARDCOPY  MODELING  PLOT      POLARI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S      PROCEDUR  RUN       SPECTRAL  TASK      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      VL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re on January 3, 2023  ADVERB, 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kBook ch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  Index ty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   XXYY -&gt; VVHH, CALIN, VHCAL, VHCALIB, RFLAG output, 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LDIF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:   POSSM tabl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:   TEC, VLB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:  Index ty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:  14 section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:   VH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 I, J 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kBook PostScript everywhere, $DOCTXT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872.  January 11, 2023                 UVCOP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SEL     new subroutine to copy PP tables selecting 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, channel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OP    Add PP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VCOP     Add PP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XSEL     Fixed comments to be correct for WX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IFS     Removed a number of xxSEL routines for tab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depend on 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AT     Added PP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L     Added PP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APL     Added PP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VDEC     Created PPFSEL (PPSEL with CH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VFRE     Add PD PP to not copi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JOIN     Add PP to thos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UV     Changed maximum source from 500 to 5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873.  January 11, 2023          PRTAB, TADIF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PRTAB and TADIF - the units are 8 characters not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ADIF to not treat differences in column lab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s as hard errors.  It is best to allow the task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ual table data and report things from there. 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TRIM to the units and labels to make sure they ar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rather than 0-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SYINI keywords to match those of OBIT's BDFIn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and to include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874.  January 11, 2023             SYFIX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ASK: Make sure that the source numbers in the S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up with those i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875.  January 13, 2023               NOIFS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de to enable CP table copying.  The routine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present but not invoked.  The other bandpass-lik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alibration tables and so should not be copi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ogress messag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876.  January 13, 2023             POSSM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error that caused the IF divider lines to b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econd column of subimages.  Changed code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axis will show tick numbers in every sub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ing which is the last on each column is too trick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ed data are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2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877. January 20, 2023               DBCON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N files differ in array center, number Pcals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bits, or FQID, they are not merged.  It is better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essage about this.  Change help to recommend first fil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e with extra anten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878.  January 23, 2023              TECOR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GETSIP to make the azimuth of the ionosphere pi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be close to the source azimuth.  The AS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AZion to + and - 90 so need to deal with azimu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90 to 2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2 and 31DEC21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879.  January 23, 2023          DANT.INC, MATCH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REFM used DANT.INC and was called whenever antenn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opened.  This made the COMMON change in not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s.  Broke DANT.INC into a declaration include IANT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ve DANT.INC reference that to make up the 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ANREFM to use only IANT.INC.  Mad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to allow the two files to have somewhat differe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880.  January 27, 2023       TE table, TECOR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TEINI and TABTE to save all 15 releva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ionospheric Faraday rotation computatio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may be examined.  Added DOTABLE option to TEC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this table to be written op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881.  January 27, 2023             TEPLT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ASK.  Plots any of the TE parameters agains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.  Can plot multiple ones on panels in Y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ne antenna in multiple panels like SNPLT. 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are VLB data, multiple antennas is not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882.  February 1, 2023         AIPS Memo 117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TE table description an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883.  February 2, 2023            TEPLT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changes to TEPLT to assist EXTLIST.  Changed AU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LGET) and AU8A (EXTLIST) to add TEP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884.  February 2, 2023            AMKAT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ASK: Renumbers antennas so that the antenna number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ion number.  This is primarily to bring MeerK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multiple data sets will have matching antenna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885.  February 2, 2023       Adverb help files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adverb help files for AMKAT, TEPLT, SY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NAME   INCLASS  INSEQ    INDISK    OUTNAME   OUT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EQ   OUTDISK  INVERS   PRTLEV    INEXT    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     TIMERANG ANTENNAS PIXRANGE  NPLOTS    X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YPE   OPCODE   APARM    BPARM     CPARM     DO3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  FACTOR   DOSCAN   LTYPE     DOTV      GR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Y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886.  February 6, 2023       APCLN, VTESS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LNX64 machines, APCLN was causing the AIPS TV (XA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 when DOTV was true.  Other users reported that VT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doing the same thing.  Changed APCLN, SDCLN, VT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ESS, APGS, APVC, and STEER which all ha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-using code to use the normal TVLOAD routin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l magic thinking but VTESS and APCLN now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y LNX64 machine anyway.  A test on gala (MACARM)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 that there has been a slight change in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887.  February 7, 2023         RLDIF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e EPA for 3C286 at frequencies below 10 G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k Perley's new numbers are 29.5 below 1.5 Gh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.6 - 7/0/(F*F) where F is frequency in GHz from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10 GHz.  Higher frequencies keep the pervious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888.  February 10, 2023           LISTR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fference option STOKES='POLD' had an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that caused it to fail with no meaningfu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2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889.  February 13, 2023           UVPLT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 would die on a degenerate axis even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a good plot range.  It now honors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and will plot a degenerate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o 31DEC2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890.  February 13, 2023          AVGWT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ASK: Print and return the average visibility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pecified UV data sub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891.  February 13, 2023            BPPLT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ASK: Plots the average of bchan-echan from BP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function of time.  Useful for those using un-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dpasses for cal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892.  February 16, 2023           FIXFR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catalog number was substituted for the ol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ous places, apparently accide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2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893.  February 22, 2023         xxSEL routines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PPSEL to return IRET &gt;= 0 only.  Changed COPTAB, SPL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APL, SYSOL, UVCOP, and UVDEC to die only on IRET &gt; 0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 routines.  (Mostly this was already okay, but PD and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on not equal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PDSEL issue to 31DEC22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894.  February 22, 2023           Linear polarization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ar polarizations have had a "gotcha" in which the I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applied to the data only if the DOPOL true ste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the conversion to Stokes I, Q, U, V.  The IF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ctic angle should really be applied to VV, HH, VH, H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oing DOPOL, leaving a simple conversion to I, Q, U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henever that might be desired.  Ther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created DVHROT to apply the 4x4 matrix multiplicatio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sibility vector to rotate all to the sk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Changed DATPOL to call DVHROT to apply parallactic a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nospheric Faraday Rotation to linear polarization data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lication of the 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Changed DVHGET to do a simple transformation from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bilities to Stokes, rather than the one that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ctic angle and IF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895.  February 22, 2023         BPPLT 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BPPLT to assist EXTLIST.  Changed AU2A and AU8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PLT, plot type 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896.  February 24, 2023              UVADD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cision to not copy any extension files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sk did do HI and NX (index).  It will now do FQ and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 and 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2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897.  February 24, 2023             TECOR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ed a subroutine that computes modern mode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th's magnetic field from ngdc.noaa.gov (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more widely available).  The subroutine needed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eet AIPS' standards (and gfortran 11) and the sig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s of the answers needed some study.  The op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GRFv13 model has beed added (APARM(3) &gt; 0) to TEC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magnetic field models are pretty similar and the IF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d are quite similar if a bit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898.  March 1, 2023                CALIB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IB changed DOCAL to false with a warning for single-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Changed this to a warning message that the output 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oes not represent a proper calibration. 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APPLY to -1 with a message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899.  March 1, 2023           Mercator images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in DORCOS was found affecting the labe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ator projection images.  Numerous link edit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2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00.  March 2, 2023             help files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aragraph in OOSUB help file warning about IN3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4NAME triggering spectral index computation attempts.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better mean it.  Changed DOCAL write up to allow DOC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for single-source files but describing why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01.  March 6, 2023                UVMOD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puts section for ZEROSP had an error in clai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SP(1) was used for I polarization.  FMAX is u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file sections made that clear.  Corrected the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02.  March 7, 2023                MFIMG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ASK: Does 3 operations: (1) print the 2 magnetic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 values over the full sky every 10 degrees (2)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gnetic field model over the sky in square, Aitof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ator projection, (3) image TEC over the full sky as a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ime as the 3rd axis for 1 day'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03.  March 9, 2023              LINIMAGE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lp file did not describe the procedure, just the IMA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s of it.   Added a paragraph to describe why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 (to copy each IF to scratch file before running IMA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it for speed issues).  Corrected a missing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causing the FQUBE step to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04.  March 10, 2023              SYMBOL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PNTPLT to admit 23 as a cross with gap and 24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line.  Changed GAL to forbid 24 rather than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CCNTR to use PNTPL.  Changed help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SUM  CCNTR  ALVAR  ANBPL  BPPLT  CAPLT  CLOSE  CL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FIT  GAL    IRING  LOCIT  PDPLT  PLOTR  PRTAN  SNB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FIT  SNIFS  SNPLT  SOUSP  SYVSN  TARPL  TEPLT  UV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LOT  PEEK   COSTA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05.  March 10, 2023               TVBOX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BOXS and GRBOXD converted the box coordinates into TV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s on the way in and converted all boxes b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out.  If there are fewer TV pixels than image pixel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ause box coordinates to change.  Modified GRBOX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 an integer and use its values to say if the bo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modified or should stay unchanged.  Changed GRBOX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BOXS, and LMBOXS to handle CIRCLE as an integer and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ad message in AU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06.  March 16, 2023               VHDIF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HDIF has to change due to the changes of Feb 22 in DOP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HGET.  The special version of DVHGET that omit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ctic angle rotation is no longer needed, being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tandard simple version.  Instead, a spe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HROT which does NOT do the parallactic angle (and IF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ion is added to DVHGET.  Rick is again 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07.  March 20, 2023                PCNTR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larization vector scale plot did not appear when XY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zero.  Moved the setting of the coordinate comm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would happen always, not just when xyratio=0.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ormat in this display to handle larger numbers.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TVSZ to handle really 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PCNTR to 31DEC22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08.  March 20, 2023               LWPLA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warning when DOLOR &gt; 0 and PLCOLORS all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09.  March 20, 2023              UVADD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o allow the 2nd file to be single spectral channe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is not.  Then line data set can be massa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10.  March 20, 2023              POSSM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OLPLOT = 'RMS' and 'RMSN' to compute the rms of spec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the average and the rms divided by the a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ses rms of real and imaginary parts separately,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 into amplitude and phase rms at plot time.  If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nstable, this makes for very large rm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11.  March 28, 2023                 RLDIF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e formula for 3C286 from 10-45 GHz so that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guous with the new formula at lowe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2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12.  March 28, 2023                 FITLD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pplying BIF, EIF, BCHAN, ECHAN to FITS IDI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output buffer is used to hold the full data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set is extracted.  In some circumstances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overflowed into the work buffer.  This caused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, v, w, and the other random parameters to appear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u, v, w supplying values often in excess of 1 mill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d the size of the buffer while leaving the declar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I/O alone in order to allow for some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up history some - BIF/EIF, BCHAN/ECHAN and do the ou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it is known rather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2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13.  March 29, 2023                SOUSP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ries to use the frequencies used by SETJY from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This is good when there has not been any IF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after SETJY but is not right if there has.  Added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 that SETJY did more IFs than are now in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o use the FQ table rather tha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2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14.  March 30, 2023           BLPOLCAL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theory that BLCAL may be needed in a channel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hion for all 4 polarizations (RR, LL, RL, LR) for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amic-range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PCL   NEW TASK to divide pre-computed I, Q, U,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 models into an input file, computed the averag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each polarization, write a BD table,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ion to the inpu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POLCAL   NEW PROCEDURE to SPLIT the data set into 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larization, use UVSUB to make MODL files from 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images, run BLPCL, and then clea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files for these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INI   To allow 4 more columns when there are 4 polar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BD   To read/write up to 4 polarizations worth of B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M   To allow extra Stokes values for BD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LOT   To allow extra Stokes values for BD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APL   To not react to IRET &lt; 0 from TAB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CHN   Help only: To admit to the option to smooth the 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lp files for POSSM, BPLOT, BDAPL also we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15.  April 4, 2023               CLIP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special mode indicated by STOKES='PDIF' which c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difference of the parallel-hand data RR-LL or VV-H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ARM(1) and (3) set the clip range.  This should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for circular polarization.  Linear pol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have 0 difference only for unpolarized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beam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16.  April 5, 2023               BD table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BDINI and TABBD to have the time be a tim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BLCHN and BLPCL to find the low and high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in the calibration and record those in the 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.  Changed BDAPL, POSSM, and BPLOT to have ti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ension 2 and the latter two to test properl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RANG adver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17.  April 10, 2023               FRING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NG has the option CHINC to reduce the number of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s in the solution (averaging them).  Cr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FINDCHIN which returns a recommended CHIN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hannel increments &gt;= 0.5 MHz and = 0.5E6/(channel in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wise.  CHINC = 16 or less.  Changed VLBAUTIL.00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is proc and to modify VLBAPCOR, VLBAFRNG, VLBAFRG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LBAMPCL tp include CHINC.  Changed VLBARUN.001 to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 making sure CHINC in SPLIT and IMAGR stay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CHINC to helps for all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18.  April 12, 2023                SNRMS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ASK: prints max, min, mean, rms, median, mad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s, and antenna for each IF and polarization from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table that SNPLT can do are available (SN, SY, TY,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).  All of the OPTYPE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19.  April 14, 2023               POSSM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frequency labeling for overlapped IF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s.  Required new subroutine to set the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 corrections only should go to 31DEC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20.  April 17, 2023               CLIP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ment on HII about doing the PDIF option.  ST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o be changed to HALF to get the data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back the marking of the 2nd correlator as flagg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will appear in the outpu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21.  April 18, 2023               POSSM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unters of points on the plot and points of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port these for each plot.  When a plot scal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y to know how many channels get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22.  April 21, 2023          VBRFI, VLBRF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VLBRF and VBRFI to also print and plot the actual 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the rms scaled by the mean value. 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rbs so that APARM(1,2) are the plot range for actual 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PARM(3,4) for the rms/mean.  APARM(6) to (9)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the various possible plots.  APARM(5) selects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23.  April 21, 2023          PLRFI, PRRFI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ese to read both the old and new format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ARM changed in PLRFI to be similar to VBRFI.  DOIF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rol separating IFs in the plot and GRCHAN for it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.  PRRFI now uses APARM(1) to (6) as a single cutoff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mean, Pmax, Rmean, Rmax, Mmean, and Mmax,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24.  April 24, 2023    VBRFI, VLBRF, PLRFI, SNRMS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the plotting of data and labeling for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X axis in VBRFI, and VLBRF.  It did something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n at least some cases.  Add XYRATIO adver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RFI to enable plots to be scaled for publication. 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 table option to SNRMS (&amp; between 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25.  April 28, 2023            IMAGR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mmy variables for gfortran 11 were not big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rimary one were double precision, then the siz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ay.  Too hard to change that, so the dummy is now 64x b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2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26.  May 1, 2023                 TECOR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onid Petrov (AJ, 2023 April, 165:188) finds that the TEC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scaled slightly to produce more accurate resul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s with our observation that TECOR over-corrects VLA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PARM(4) as option to scale the TEC and impr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writ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s://iopscience.iop.org/article/10.3847/1538-3881/acc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27.  May 2, 2023                 TECOR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e code to implement the full Petrov mapp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option with 3 parameters,  The default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/cos(ZAION).  Using TEPATH = TEC * APARM(4) /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  P = sqrt (1 - Rf^2 * cos^2 (a*E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f = (Rearth / (Rearth + Alt + APARM(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= APARM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in the same thing when the default APARM(4)~(1,0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28.  May 9, 2023              FTFLG, SPFLG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on FLAG CHANNEL RANGE to both tasks.  The mai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to the interactive routine FTFLAG/SPFLAG with min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rol routines and flag display.  Changed help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the new option and added the option to the run-tim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(HLPSPFLG, HLPFTFLG)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29.  May 12, 2023                 CLCOR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e usage of CLCORPRM(8) and (9) in OPCODE 'ANTP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NTC'.  The proper motion correction was applied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hours on the first day of the operation.  It is now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e to the first CL record of the source being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more reasonable since usually the best guess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source is used for the first time it is ob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d to make this obvious with a not in the input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utting ****** in the help about the releva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30.  May 16, 2023             VLATECR, VLBATECR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VLAPROCS so that VLATECR sets DOTABLE.  Changed VLBA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 VLBATECR to honor APARM(2)-APARM(6) and force APARM(1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TABLE=1.  Updated the help files for VLATECR and VLBATE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31.  May 17, 2023                 SRCNAME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string adverb to POPSDAT and NEWPARMS to giv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name for those tasks that can use only SOURCES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32.  May 17, 2023                 UVFIX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RCNAME adverb to allow 1 source in a multi-sour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be shifted.  Fixed code to do this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33.  May 18, 2023                 LISUN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ASK: This is a modification of LISTR OPTYPE 'SCAN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the angle to the Sun of each scan along with the s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ke LISTR, adverbs SOURCES and TIMERANG are ho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34.  May 19, 2023                 SRCNAME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some tasks from SOURCES to SRC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ES   DFTIM   FACES   FIXBX   PHSRF   SETFC   UV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VGIT   UVHIM   UVIMG   UVLIN   UVLSD   UVLSF   UV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UV  help file was missing many standard ad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R  Fortran expects SOURCES in the lower levels s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ut SRCNAME into a SOURCE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  Explain file had revisions to remove ol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FIT  As IMA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VBAS  Help only - correct SOURCES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IMAGE  Help only for change in IMA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POLCAL  Only 1 source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35.  May 19, 2023                 FARAD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OR should be used but corrected GETSIP coordina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ARA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36.  May 19, 2023                        SETGDS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may accidentally ask for a CC version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  Changed SETGDS to set the CCVER of the current fac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highest actually available when a higher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.  This is better than trying to do an image mod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lean image.  Affects many tasks that do models such as BL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CHN, BPASS, CALIB, PCAL, FRING and a bun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37.  May 24, 2023               ISPEC, RSPEC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X axis handling to avoid an error in labeling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nly a few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38.  May 25, 2023                UVMOD 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QCENTER introduced an error.  Corrected the model freque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frequency reference pixel and other frequenc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any FQCENTER.  Changed the help to emphasiz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er frequency in spectral index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2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39.  May 30, 2023              RUN files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RUN files for SRCNAME replacing sources.  Most w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FC rather than IMAGR.  Changed DOOSRO, PIPEAIPS, VLA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LBARUN, and VLBAMP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40.  May 30, 2023                 START_AIPS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$DISPLAY is not defined, suggest that an ssh or slo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-Y migh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41.  June 1, 2023              Plot files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e format of PLot files, adding 1 record li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128 adverbs in the plot task.  This record com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rb values and is indicated by setting IOBUF(3) in recor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999.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NIT    To read the task help file to make this list of ad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set the buffer (3) to 999 in recor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WPLA    Add 1 to the record number for the start of plo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record 1 has the buffer(3) 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PL     As LWP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KPL     As LWP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PL     As LWP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8A     As LWP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2A     Add code to set the adverb vlaue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verb names when that is present.  Otherwise, re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INPuts file list which may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42.  June 2, 2023                 POSSM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nt changes meant that horizontal axis labeling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when APARM(9) was not 3 (i.e. when IF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arizations were plotted separately).  Fixed I h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corrections only to 31DEC22 on June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43.  June 5, 2023              SRCNAME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asks CAPLT, CLPLT, CLOSE, DFTPL, FRMAP, FRPLT, UVH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SRCNAME rather than SOURCES since they each only hand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source name.  Changed adverb numbers in AU2A and AU8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PLT used the wrong plot type code (used 16 = POSSM)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AU8A only has 1 version of FRPL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MAP needed a correction in AU8A besides SRCNAM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of adverbs for EXT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44.  June 8, 2023               cvs in installations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comments about cvs being required in install.p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installations.  Changed the comments in MAKE.BMN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 skipping the cv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45.  June 12, 2023        'MODL' in  UVSUB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CODE 'MODL' was putting out all zeros from UVSUB and O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cting on a compressed data set.  Correct ALGMEM whic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put buffer to zero 2 random parameters too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2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46.  June 13, 2023              CHNDAT 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CHNDAT, used everywhere to set uv data frequen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d that UVPGET had been called but did not ne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to avoid this assumption.  Error affected only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FQ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2 June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47.  June 14, 2023           UVSUB, OOSUB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CODE = 'MODU' to compute a model data set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weights with 1.0.  This removes the channel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F-dependent flagging.  Changed ALGSTB, ALGM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DFT to accept FACGRD(2) &lt; 0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48.  June 15, 2023          Doc files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$HLPFIL/HLPIT.LIS (the TAB complet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) for the new adverbs, tasks,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ABOUT files $HLPFIL/ZZ&lt;subj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RB    CALIBRAT    GENERAL   MODELING  PARA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     POLARIZA    PROCEDUR  TASK      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49.  June 20, 2023          CookBook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ch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  Changed ABO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PL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TECOR, TEPLT, BPPLT, MFIMG, CLIP, SNRMS, FRING (CH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COR (ANTP), SRCNAME, LI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AVGWT, BLPOLCAL,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LISUN, TEPLT, BP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 TECOR, TEPLT, MFIMG, BLPOLCAL, SNRMS, FRING (CHIN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RCNAME, LI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TECOR, SNRMS, CH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 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   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ipe   reordered to reflect new u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d everywhere in in $AIPSPU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50.  June 21, 2023               Holography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UVHOL to have the new OTFMODE adverb.  This wa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 that the old way of marking holography data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 way used the W coordinate to indicate the sampl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resting position.  The new OTF mode has W not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- one run had w=1 always and the other had w chan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7 samples.  This means W is no longer useful if OTF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HOLOG to read in the data in advance and to allo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ing of the data.  This might be necessary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ing, although apparently not a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51.  June 23, 2023                CookBook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paragraph to LaCookV.tex about the OTF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ography.  Fixed a cross reference case in LaCook6.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ble of contents and index files we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everywhere in in $AIPSPU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52.  June 23, 2023               HOLOG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frequency of DFT progress messages to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size.  Changed maximum image size to 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53.  June 27, 2023               PBCALC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GMRT as a recognized array in the primary beam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.  The subroutines in $QOOP/PBUTIL needed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 names GMRT and MeerKAT added to the test of whether PB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ful.  Similarly, PATGN needed these 2 nam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54.  June 29, 2023                SYFIX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printing of changed records 1 for each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the range of record numbers for each form of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 on PRTLEV in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55.  June 29, 2023                 TYAPL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essage recommending SYFIX is there are &gt; 10 fail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SY data for the visibility samples.  Also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56.  June 30, 2023                DSORC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up logic when renumbering all sources, such as 1 and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and 1.  The code would not change the sourc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table if the output source number already existed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hecks to see if the output source number is als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before refusing to make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57.  July 3, 2023                RLDLY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FANT in the history file was one too high. 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ignored the option of looping over many REF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2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58.  July 3, 2023               AIPSLetter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back the 30 June 2023 AIPS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everywhere in AIPSPU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59.  July 11, 2023              BD table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BDINI to make a better title for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60.  July 12, 2023               SWPOL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bunch of tables that should be swapp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 tables in particular can be swappe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mstances but not all (e.g. ant1 in only some polar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ll antennas but only some antennas swapp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61.  July 12, 2023             HOCLN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ASK: Performs a complex Clean on the images made bu 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thod is similar to the SDI Clean in which each non-b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pixel is a complex Clean component at each cycle.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gains (e.e. 0.01) work rather well for a while. 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ritically sampled (usually) and so there may b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ment on the rather bad spatial resolution normall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holography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62.  July 12, 2023                TADIF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issues with keywords and the like to be reported bu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doing mor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63.  July 13, 2023               IANTB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writing of times to handle day numbers &gt; 0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letting the hours get &gt;= 24.  Changed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display to have several more digits and to encom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range of each SPW.  Changed the format of the Tsys add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decimal places and change the handling of blanked Ts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he reasonable and understood 999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64.  July 13, 2023             e-MERLIN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e-MERLIN stations to ANFIND which should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 not known (annoying)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65.  July 13, 2023                  CXCOPY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to copy a COMPLEX array to another - forced on u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fortran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66.  July 14, 2023                  GINIT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hard-coded LUN for inputs file to use LUNTMP. 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a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67.  July 14, 2023                 PANEL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PARM(6) as a parameter to omit the panel ed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ting process.  It seems to help 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68.  July 17, 2023              RLDIF, VHDIF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ither task in either continuum or spectral modes t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data found.  Fixed this and even forced the dele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PP table when needed.  Added input and output tabl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LDIF history to make it like VHDIF and then upgraded VH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to the new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, moved to 31DEC22 18 Ju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69.  July 20, 2023              UV2MS 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CALSOUR to SRCNAME and added more defaults. 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pointer table to translate the input random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.  This will allow more data sets to be u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ed up the passing of parameters between subroutines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pointing out the probable need to UVSRT and INDX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V2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70.  July 21, 2023           Adverb help files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helps for new tasks, pr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ENNAS  BADDISK   BASELINE  BCHAN     BCOUNT    B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VER     BMAJ      BPVER     CALCODE   CELLSIZE 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3COLOR  DOACOR    DOBAND    DOBLANK   DOCALIB   DO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OL     DOSCAN    DOTV      ECHAN     EIF     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VER   FREQID    GAIN      GAINUSE   GRCHAN    I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2CLASS  IN2DISK   IN2NAME   IN2SEQ    IN3CLASS  IN3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3NAME   IN3SEQ    IN4CLASS  IN4DISK   IN4NAME   IN4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5CLASS  IN5DISK   IN5NAME   IN5SEQ    INCLASS   IN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EXT     INFILE    INNAME    INVERS    LTYPE     N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PLOTS    OPCODE    OPTYPE    OUTCLASS  OUTDISK   OU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RINT  OUTSEQ    OUTVERS   PDVER     PIXAVG    PI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STD    QUAL      REFANT    SELBAND   SELFREQ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S   SRCNAME   STOKES    SUBARRAY  SYMBOL    TIME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XIS     XINC      XYRATIO   INSEQ     CALS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71.  July 21, 2023           UVPLT, WIPER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PARM(10) .= 100 to WIPER and APARM(10) &gt; 0 to UVP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it cross-correlation data from th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72.  July 25, 2023                 CLIP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PDIF which did not flag cross-hands when f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73.  August 2, 2023                   CROSSPOL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help files for CROSSPOL, VLBACPOL, and POLSN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at RLDLY should be used instead.  Added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SOLETE to all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74.  August 11, 2023                 SQASH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the recording of DPARM(1) in history - the numb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ong then method string wa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75.  August 15, 2023                  PANEL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line to output text file giving the fraction at the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itted in fitting each panel and what that left fo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76.  August 17, 2023                 SOUSP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SOURCES to SRCNAME in Fortran, help, and adverb he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77.  August 18, 2023                SOUSP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SOUSP to emit the correct number of parameter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reference frequency used into the REFREQ adver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he fit result plot labeling to the center in X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uld overlap some of the spectra at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.  Changed AU2A (PLGET) for the new number of adver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AU8A (EXTLIST) to support the new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version of SOU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78.  August 22, 2023               MORIF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educing the number of IFs it had a problem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s and character strings that were IF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2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79.  August 23, 2023             MAC ARM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ment has forced the upgrade of our ARM Mac mini to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5.1 which has then forced the minimum Mac system to mi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11 to 12.  Changed $SYSMACAR files FDEFAULT.SH, LDOPTS.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COPTS.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 - 31DEC22 may have problems if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80.  August 23-24, 2023         GFortran 12.2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 ARM now needed a new gfortran compiler 12.2. It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AIPSUB:  SGLAST,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APLOOP:  TABLE, TABLE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APGNOT:  CALWR, LISTR, M3TAR, MK3IN, UVPRM, VBG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QPGNOT:  CVEL, PC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QYPGNOT: VT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YPGM:    BSC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81.  August 24, 2023           DATCAL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DATCAL to defend against bad returned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S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 - mayb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982.  August 25, 2023                Mac ARM OS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library (libquadmath) to $SYSMACAR/fix_aips_macos.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at library and updated the gfortran libra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ARM $LIBR/INTELCMP directory.  Due to this upgrad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update the 31DEC22 version any more so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 at the old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83.  August 31, 2023               AIPS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AIPS.FOR to save the command-line history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start.  Changed AU1 for exits and restarts to se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ny data files and SAVE/GET files or a large (&gt; 100)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If not, then assume the users does not wan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EXIT file.  The vestiges of a message file (M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(RL) file are left on disk 1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84.  August 31, 2023                DISKU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ADDISK so that INDISK=0 means all disks excep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BAD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85.  September 14, 2024             SPIXR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return from the primary beam correction wa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set as so was taken as serious.  Changed to res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error (after the affected pixels wer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2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86.  September 14, 2023            TUGET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pseudoverb.  Does TGET from a different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: POPSDAT.HLP (NEWPARMS cannot handle this),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the verb number from the pseudoverb, AU2A to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ID adverb and swap it into NLUSER on all ZPHFIL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87.  September 14, 2023             LSTHDR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ore digits for RA and DEC when data are VLB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s FITLD, IMLOD and verbs IMHEAD, IM2HEAD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88.  October 2, 2023              CALIN, EDITA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IB: when writing flags for bad closure, after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flag table, the output table was closed an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to i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A: the pick up of DODELAY was given a wrong type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2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89.  October 6, 2023               TEC files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ing convention for TEC files has changed for file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ay 219 this year (Aug 7).  VLBAUTIL and VLAPROC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changed to test the dates and use the new, rathe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when appropriate.  Note that the new files are gz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 files are compressed.  Added to EXPLAIN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LATECR and VLBATECR help file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2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90.  October 6, 2023               LISUN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unused OPTYPE.  Adjust FORMATs some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91.  October 18, 2023              VPLOT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default ECHAN to be the maximum channe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GCHAN &gt; 0.  Default remains BCHAN when channel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92.  October 18, 2023              UVIMG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ogress messages and emphasize the need to se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s in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93.  October 18, 2023             TECOR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de to remove ".Z" and ".gz" from the e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ILE name before access.  This did not matter wh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ne file is read because the task built th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does matter when only one 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VLBATECR in VLBAUTIL and VLATECR in VLAPRO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the .Z and .gz in INFILE for TEC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procedures to 31DEC22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94.  October 18, 2023             UVRMS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message that said sources were excluded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included and vice versa.  Corrected handling o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the statistics get computed even if plots are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essages about deleting plot file 0 are not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return of PIXAVG and PIXRMS adver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95.  October 19, 2023           UVHOL, HOLOG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UVHOL to issue progress messages.  Changed H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 samples when OTFMODE &gt; 1 rather than aver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iles in this way have similar amplitude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OTFMODE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96.  October 19, 2023             HOLIS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the groups of holography data for OTF data, for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, and for pointed data summarized as if O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97.  October 19, 2023             CLNUP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s lists the "hidden" files that get left behind whe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.  These are message (MS), readline (RL), SAVE/GET (TG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 data (TD - written by TPUT and GO, read by TGET).  CLN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iles older than specified, can summarize, list,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4 file types.  It can also summarize and list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leaves the deletion up to the user.  CLNUP work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numbers not just the login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98.  October 26, 2023               LISTR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bit mopre polarization labeling in the MATX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ore STOKES values in the help for MAT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99.  November 14, 2023              GINIT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eltongue made the horrible decision to bypass AIPS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IPS tasks directly.  This leads to the tasks no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information potentially.  The variable VERNA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TST:, NEW:, OLD:, or CVX: is used by GINIT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 help file.  Added code to set VERNAM to TST: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 (this is a 31DEC23 only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00.  November 21, 2023        MNJ tests 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a comment in GINIT to test MNJ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01.  November 22, 2023            GTPARM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a check on the value of VERNAM as passed into the 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it to TST: if it is not NEW, OLD, CVX or T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kes 15999 not required but causes no h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02.  November 30, 2023          MNJ  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$UPDUNIX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ERROR    To append the LogFile as well as the err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cvs fails, the LogFile has the most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CONFIG   To list gala and gala-new under $SITE COAOAR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 a new variable NRAOMaster for dave, arar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la, gala-new and primate (only machine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S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PSUPD     Change so that only NRAOMaster=YES does UPDCV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hines use either UPDRSYNC or UPDPSYNC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 files (and RSYNC does binaries).  If UpdCV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mpiles and links are done as a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PSYNC    NEW: does the rsync on all areas except LIBR and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.BMNJ   Remove all references to cvs for the moment (commented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.MNJ    Set $CVS only for $SITE = COAO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s while 31DEC23 i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04.  December 4, 2023     Doc files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the TAB completion file HLPIT.LIS and the ABO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ALYSIS  CALIBRAT  CATALOG  GENERAL  HARDCOPY 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ING  OBSOLETE  PLOT  POLARIZA  POPS  TASK  UV  VERB  VL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3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05.  December 4, 2023          install.pl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ped the -c from FORTOPT.  Perhaps the Makefile for X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3 7 Dec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06.  December 7, 2023         Linear polarization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OPOL is applied to linear polarization, all 4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lations are used to compute all 4 output cor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HROT does this but it did not check for flagging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 flag all 4 if any 1 input correlation is fl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ead to oddities, such as apparent high value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 C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3 and 31DEC22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07.  December 7, 2023             CLIP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uring the loop over sources, some source was foun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visibilities, the values of DOCAL, DOBAND, and DOPOL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t (became false).  Put code to make sure this does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3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08.  December 11, 2023         SPFLG, TVFLG, et al.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SPFLG, TVFLG, FTFLG, and PCFLG to offer a CHAR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whenever they start with characters bugger than 7x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char mult value of 1).  This allows the user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acter size.  Also changed the *.HLP help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LP*.HLP run-tim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dded message in SPFLG when SET BASELINE does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as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XAS a message at startup when character multiply &gt;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3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09.  December 12, 2023               PRTAB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PARM pointed at a character column, the length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carried to the test code while setting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3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10.  December 18, 2023         More character size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VMENU to change the character size to one small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s will not fit on the screen.  It will keep try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't go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BPEDIT to add the CHAR MULT option when the task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multiplier &gt; 1 for all 3 supported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BPEDT, PCEDT, PDEDT, HLPEDIBP, HLPEDIPC, and HLPEDI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files to mention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de to TVFLG, SPFLG, FTFLG, and PCFLG to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multiplier if the menu does not f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entence about this to HLPSPFLG, HLPTVFLG, HLPFTFL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LPPCFLG run-tim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3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11.  December 29, 2023         Character size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DEVICE   Zero images/graphics when requested even if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already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CLEAN     Save initial character size indicator and, if &gt;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a CHARMULT to the menu and 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MAP      On self-cal menu, save initial charac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icator and, if &gt; 1, add a CHAR MULT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IMG      On self-cal menu, save initial charac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icator and, if &gt; 1, add a CHAR MULT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IMAGR, SCMAP, SCIMG and HLPCLEAN, HLPSCMAP, HLPSCIM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 new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EDIUTIL   For each method (SN, TY, SY, UV) Sav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 size indicator and, if &gt; 1, add a CHAR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menu and 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code to try to prevent the menu from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tatus lines (at the bottom le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files named EDITA, EDITR, SNEDT, HLPEDICL, HLPEDIS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LPEDISS, HLPEDISY, HLPEDITS, HLPEDITY, and HLPEDIUV ge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new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3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12.  January 5, 2024            More hcracter size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everything so that it decides whether to do CHAR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both the initial character size and the XAS defaul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SQRT(maxtv(1)*maxtv(2)) / 1024. + 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subroutines QCLEN, QEDIUTIL, BPEDIT and tasks SPFL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FLG, FTFLG, PCFLG, SCIMG, SC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files changed BPEDT, EDITA, EDITR, FTFLG, IMAGR, PCED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EDIT, SCIMG, SCMAP, SNEDT, SPFLG, TVFL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-time help files changed HLPxxxxx where xxxxx = CL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BP, EDICL, EDIPC, EDIPD, EDISN, EDISS, EDISY, EDITS, ED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UV, FTFLG, PCFLG, SCIMG, SCMAP, SPFLG, TVFL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3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13.  January 5, 2023          Readline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ere many copies of ZGRLHI.C all essenti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one copy $APLUNIX/ZGRLHI.C which is chang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history lines to 1 and read the requeste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restarts as well as the initial call.  Otherwise a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 the history of the old users not the new one. 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void" and more parentheses to eliminate messages.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ZGRLHI for AXLINUX, DEC, HP, IBM, LINUX, LNX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I, SOL, SUN.  Left FORTRAN stubs in IBM/3090 and UL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3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14.  January 9, 2023          AIPSLetter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ed in LET23B TEX, PS and PD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everywhere since in $AIPSPU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15.  January 11, 2024      VBRFI, VLBRF, PLRFI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decimal to the frequency axis labeling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band.  Corrected number characters whe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YMIN/YMAX in VBRFI and VLBRF to test for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s in all 3 arrays.  Corrected averaging of mean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VLB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3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16.  January 18, 2024          IMxHEAD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AU3B to display the keywords correctly.  A ba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the keywords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3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17.  January 22, 2024         VBRFI, VLBRF, PLRFI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earance of the last plot was not tes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3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19.  January 26, 2024         VLBATECR, VLATECR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the IF statement which separated the old n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new.  Day numbers &lt; 220 in 2024 were using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format.  The If needed to be sma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2 and 31DEC23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30.  February 22, 2024         EVLA delays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DATCAL to not use FXSEG for EVLA.  Using it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baseline-dependent errors in EVLA visibilities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 few percent.  DATCAL will still correct for del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that have been frequency averaged after correla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 longer add the mis-alignment correction needed (??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LBA.  The 31DEC22 MACARM version has to be re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gfortran on tha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3 AND 31DEC22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24.  February 12, 2024          AT files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PS compilation and linking uses the @ symbol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file name to mean a list of files to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ed.  My new ububtu machine however has an @ in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ame.  Changed the AIPS convention to two @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$SYSUNIX files AIPSCC, AIFC, AILINK, FC,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RPL, and COMLNK.  Changed $INSUNIX files INSTEP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P4 as well and $UPDUNIX files UPDCOMRPL and UPDCOML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2 and 31DEC23 on 22 F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32.  February 27, 2024               POSSM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INT needs to be zero for BD tables.  Any other valu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M to do an awful lot of work for no bene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3 this date, 31DEC22 March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33.  March 1, 2024                  POSSM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s from a data set with only 8 channels per IF made i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X-axis labeling was off by a little.  Numerous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s were required but I hope it is now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hese fixes to 31DEC23 this date.  PP change b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DEc22 March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35.  March 7, 2024                POSSM 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oing OLD version of POSSM, found one bug plot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re was more than one column of plots.  Also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otting of the IF number line to omit it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two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2 and 31DEC23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36.  March 8, 2024               POSSM   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ARM(10) &gt; 0 reverses the X axis.  The labeling need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2 and 31DEC23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37.  March 11, 2024              POSSM   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s with no separators between IFs did not handle B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CHAN properly.  All channels appear in the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s &lt; BCHAN and &gt; ECHAN blanked.  When sepa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ted, then only BCHAN to ECHAN are plotted in each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g handling auto- and cross-correlation plots with B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CHAN was also corrected.  One polarization plotted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second was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2 and 31DEC23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60.  May 10, 2024                 XAS 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comm.c (closedown) by reordering some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acs, the turning off of some X function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o die.  This caused the TV server program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and left link files for LOK and XAS inthe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This led to a proliferation of X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isible TVSERVs.  Putting the external shutdowns a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nal gets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3 on 15 M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61.  May 15, 2024              install.pl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bug statement was left in so that the architec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MACARM, always MACI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3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67.  May 29, 2024                 rsync 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S folks have moved rsync off of the ancient machine aco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unknown place called rsync.aoc.nrao.edu.  Changed UPD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$UPDUNIX and $SYSPERL/install.pl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3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71.  June 4, 2024               POSSM    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it routines tested BIF and EIF before they we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test in the init to set BPARM(8)=-1 when only 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appear in each plot window.  Changed the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s the mean and rms to use double precision sin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little variation ended up with rms zero otherwi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o the plot range for phase on rms zero wa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imes when the min and max are the same.  The me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s also needed to be divided by 2 for CP phas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fixes to 31DEC23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28.  February 16, 2024              FITLD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PICARD changes the FITSIDI file header to a form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tandard (NAXIS=1, NAXIS1=0).  Added code to det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ill call the data FITSIDI but with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3 4 J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29.  February 21, 2024             FITLD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was too smart for the previous fix alone.  Add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to trap the rPICARD foolish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3 4 J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63.  May 22, 2024                FITLD   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forced output version of PC table to 1.  Chang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PC tables if there are multiple PH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3 4 J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74.  June 10, 2024               SUBIM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ting of TRC in the presence of increments &gt; 1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3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76.  June 10, 2024             install.pl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sync.aoc.nrao.edu change needs to be made 2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3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78.  June 13, 2024             TEC stuff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variable in TECOR.FOR - it is IGRF not ITRF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to help files for TECOR, VLBATECR, VLATECR, TECR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VLBAUTIL (VLBATECR) and VLAPROCS (VLATECR) RU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clude a subroutine that determines old versus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7 known cases plus a guess for any others.  The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code for 30-minute data file and whether to ho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1-hour file.  If the initial attempt in the new forma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try for the opposite type (1-hour &lt;-&gt; 2-ho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 should go to 31DEC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81.  June 17, 2024                 UVFIT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sk had the worng number of adverbs and so ignore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NLIST plus several others.  It used the wrong buf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ing the output CC table with the sour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3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83.  June 18, 2024                 SPFLG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pointers for the CLIP operations were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3 this d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