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-REMINDER utility fo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ick P. Murphy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Radio Astronomy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corro, NM 87801-038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5) 772-4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net: PMURPHY@N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N/HEPNET: 6654::P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pa/Internet: PMURPHY@NRAO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cp: ...uunet!nrao1!p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-REMINDER utility may be used on a VAX/VMS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ll the MicroVAX/VAXstation series) as a quasi-bulle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  When set up with a suitable account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for electronic mail messages received via VMS (or Micro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provides any user of the system (or any group of us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access to these messages.  A common usage for MAIL-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one it was created for, is to act as a centraliz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exploder services such as the BANANAS service offered by N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I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do?  Two things: (a) It checks for new mail,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a specified folder if there is, and resubmits itsel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in the future; (b) After running N times,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hat arrived in the last N runs and mails this summa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usernames as a reminder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is, the repository of messages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(1) either by actually logging in to the captiv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messages with VMS MAIL ("captive" implies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rom the account); or (b) doing a SET FILE &lt;whatever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OWN account in VMS MAIL to access the captive account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&lt;whatever&gt; can either be the explicit filename or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we recommend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MAIL-REMINDER was written for a specifi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generic in that it does not contain any specific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rectories, optional software products above the basic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the specific configuration of devices and peripher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O.  Thus, it is suitable for other e-mail broadcast servic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cal users have access to a VMS or MicroVM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written in VAX/VMS DCL (VMS 4.4) and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MS or MicroVMS environment, versions 4.4 and up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by Patrick P. Murphy and the National Radio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(NRAO).  All rights are reserved.  This softwa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may be freely copied and distribut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his notice is propagated EXACTLY as it app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the source code.  NRAO and/or Patrick P. Murphy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bugs, errors, and other deficiencies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"as is", with NO support.  However, if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we do ask that we be notified of them as soon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ttempt to rectify them.  Suggestions for improvemen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behind this facility is quite simple and gener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estricted to VMS, but there is NO reason why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uld not be developed.  We would like to challenge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f you are proficient in UNIX, to produce a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-REMINDER with the same (or better!) functionality as thi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succeed, please let the author know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grand prize: a special virtual AIPS banana as well as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ration of your peers, and the undying gratitude of the A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!  (DG/AOS users: this challenge applies to you as we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quirements must be met in order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REMINDER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computer running VAX/VMS or MicroVMS version 4.4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"captive" account,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  Sending and receiving VMS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  Running in batch mode, preferably interactiv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lk to your systems manager about setting up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; see Appendix A for the recommended UA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following files.  You can use your own file nam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  MAIL-REMINDER.COM, the main command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  LOGIN.COM, the interactive/batch login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  LOGOUT.COM, used for logging 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following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  REMINDER.DIS, a distribution list of user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  NOTICE.TXT, an introduction to people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pti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inally, we recommend a system- or group-wide logical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int at the relevant mail file to enable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at file from their ow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equirements are covered in detail 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, set up a new account on your system to receiv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s.  Appendix A shows some typical parame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ager can use; if security is a concern, the log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specially important.  Let us suppose you give this ac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DBAN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have your system manager's attention, ask him/h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system-wide logical 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/SYSTEM BANANA_MAIL disk:[directory]mailfile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substitute the appropriate names for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.  Read on for details of what these are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stricting the facility to a group, DEFINE/GROUP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 assume that you receive this utility by electronic mai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ent (from VMS mail) as an individual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 indicating the file name.  The next step i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from your local MAIL facility to a separate file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default (login) disk/directory for the DBANANA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total of 6 files in the distribution: this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REMINDER.DOC) and the five others described in sub-item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4.2 of the previous section.  You can use the VMS 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/NOHEADER command, but you may still have to edit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stamps that may have accumulated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you have all the files on disk, you need to edi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REMINDER.COM file.  At the beginning, there are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      Define the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      If you are going to change the time and/or mai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       the following five lines are ALL you should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rt_Interval = "+1-"            ! Delta time, MUST be in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ONG_INTERVAL  = 7                ! 7 times shor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il_File      = "MAIL"           ! Use "MAIL"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il_Folder    = "MAIL"           ! Use "MAIL"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istrib_List   = "REMINDER.DIS"   ! List of who to send summa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each paramet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_INTERVAL:  how often the command procedure run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nd the minimum period -- is every day.  This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delta time and MUST be of the form "+n-"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representing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INTERVAL:  how often to send out the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an integer, equal to the number of shor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7 which with the SHORT_INTERVAL defa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_FILE:  The name of the mail file.  If you want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led away in a file other than the VMS default MAIL.MAI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file name here.  File type must remain .MA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_FOLDER:  The name of the folder the messages are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familiar with or do not use folders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the same as the value of M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_LIST:  The name of a file containing a lis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rnames) who want to be reminded by this fac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simple: one username per line, with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(preceded by an exclamation mark "!") ign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whatever format of usernames your local mai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support, e.g. REMOTE::BILBO for a user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net node, or ST%"BILLY" if you have software tools ma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however, it will be a simple list of local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does not exist, no "reminder"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name of DISTRIB_LIST, pleas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t before setting wheels in motion!  (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).  One further thing you can custom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right after the ENDLOOP: label, to add a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mail entries indicating to users how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ext, you will want to customize the LOGIN.COM fil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r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OCAL_MAIL_DIRECTORY == "DISK$RES:[DBANANAS.MAIL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AIL_PROTECTION      == "(GROUP:RW,WORLD:RW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_TERMINAL_COMMAND == "Set Terminal /Inquire /Line_Edi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go through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_MAIL_DIRECTORY should be the default device/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iles are to be kept.  You HAVE to get into MAIL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_DIRECTORY command if it's anything other tha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f the captive account.  This need only be done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with the above string, you would have to go in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the command SET MAIL_DIRETORY [.MAIL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_PROTECTION defines who can access the MAIL file.  V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eny any group and world to mail files unles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bout it.  MAIL-REMINDER does that someth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et others in the captive mail account's group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let the "world" in (i.e. everyone).  It's a quirk o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at you have to grant read AND write acces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rict access to users in the same group as DBANANA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"(GROUP:RW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TERMINAL_COMMAND is the text of a DCL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type.  As shown above, it will only work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 and their many emulators.  Just set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" ") if you don't want to set the terminal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line editing and keypad features (neither ess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se three parameters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"remote privileged user" section, about 20 lin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n the login file. 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remote_user = f$trnlnm("SYS$REM_ID", "LNM$JO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f remote_user .eqs. "" then goto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if remote_user .eqs. "FRODO"   then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if remote_user .eqs. "BILBO"   then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if remote_user .eqs. "GANDALF" then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if remote_user .eqs. "ARAGON"  then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need to have DECnet, even if you've only go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VAX 2000.  I *think* the feature you need comes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, but I'm not sure.  If you can log into your machine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DCL command SET HOST 0 (that's a zero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xt feature.  If not, delete the above six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, but make sure you can modify the files in the cap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other account, e.g.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do is replace the names "FRODO", etc.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(s) of people who can use the account in a non-cap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ccounts will be able to do a SET HOST 0, log into DBANAN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have called it, and get to DCL command lev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Cnet, then the "privileged" users you define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get to DCL level in the DBANANAS account by sett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other machine in your DECnet environment, including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BANANAS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need to edit the LOGOUT.COM file.  As shipped, it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ally log the "captive" user out.  This i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 to customize the files in case DECne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in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! LOGOUT          ! Change to "$ LOGOUT" at e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"$! LOGOUT" to read "$ LOGOUT"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nally, you are ready to submit the batch job.  MAIL-REM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"long interval" stuff the very first time, s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it with the /AFTER qualifier for the time and/or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to start.  For example, suppose today is Thursday Octob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set the short interval as one day, the long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, and want to have the reminder sent to users every mon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00 AM.  The command to do thi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/AFTER="+4-01:00"/NOPRINT MAIL-REMIND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etail you may want to know is that MAIL-REMINDER will re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on the hour; it checks what time it is when it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inutes to zero and uses this time plus the shor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-submitt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checking on the progress of the facility is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reminder messages every long interval (i.e., put your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list).  If it keeps cranking them out, all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f something goes amiss, you should look at the lo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rom the batch job will have the same name as the MAIL-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and file type .LOG, and a maximum of two copi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ok at the last log file and check for errors. 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terate in VAX DCL when doing this, or having someone who i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counter significant problems, please try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everything in the installation instructions abo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still can't see the cause of the problem, have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MS/DCL expert at your site look at this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REMINDER.DOC file, and the steps you took to install i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an e-mail message to the author wit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will be made to diagnose the problem and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This is NOT an offer of support, merely a reques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problems to the author so the softwar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VAX UA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VAX UAF settings for the captive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REMINDER should be run from.  It is similar to what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O.  You should get your system manager to review this befo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apti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DBANANAS                 Owner:  AIPS Banana P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 SOFTWARE                 UIC:    [NNN,MMM] ([SOFTWARE,DBANANA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:      DCL                     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DISK$RES:[DBANAN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Flags:  Disctly Defcli Captive Diswelcome Disreport Lock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ys:   Mon Tue Wed Thu Fri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:            (none)    Pwdminimum:  0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lifetime:           (none)    Pwdchange: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:  7-OCT-1987 09:59 (intera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-OCT-1987 01:00 (non-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jobs:         0  Fillm:        20  Bytlm:  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tach:       0  BIOlm:        18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lm:           2  DIOlm:        18  WSdef: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            4  ASTlm:        24  WSquo: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prio:         0  TQElm:        10  WSextent: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       (none)  Enqlm:        30  Pgflquo: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MBX NET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MBX NETMB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