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pyright (C) 2023-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ssociated Universities, Inc. Washington DC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dify it under the terms of the GNU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blished by the Free Software Foundation; either version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You should have received a copy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cense along with this program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oftware Foundation, Inc., 675 Massachusetts Ave,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rrespondence concerning AIPS should be add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Internet email: aipsmail@nrao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Postal address: AIPS Proje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ational Radio Astronomy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520 Edgemo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harlottesville, VA 22903-247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ust be used to record any changes made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IPS kept in SOCORRO.  An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  Date Program nam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  What was done (may span multip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-1: Where has this change been moved (e.g. 15JUL94, no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: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line 1 are important since programs ar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strings and do conversions on them.  It MUST be ty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 1 blank, 4 digits, a period, two blanks, then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comma, year, some space, a title, some more space,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while 31DEC24 is 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3.  December 4, 2023          Code rollover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$APLSUB/GETRLS.FOR. $INSUNIX/INSTE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YSPERL/install.pl, $SYSPERL/update.pl, $SYSPERL/ZXHLP2.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YSPERL/LaCook.PL, $UPDUNIX/UPD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YSUNIX/AIPSPATH.CSH, $SYSUNIX/AIPSPATH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YSUNIX/AIPSPATH1.CSH, $SYSUNIX/AIPSPATH1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31DEC22 instead of 31DEC21 - also fix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pl and update.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4.  December 4, 2023     Doc files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TAB completion file HLPIT.LIS and the AB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ALYSIS  CALIBRAT  CATALOG  GENERAL  HARDCOPY 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ING  OBSOLETE  PLOT  POLARIZA  POPS  TASK  UV  VERB  V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5.  December 4, 2023          install.pl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the -c from FORTOPT.  Perhaps the Makefile for X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on 7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6.  December 7, 2023         Linear polarization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POL is applied to linear polarization, all 4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lations are used to compute all 4 output 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HROT does this but it did not check for flagging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flag all 4 if any 1 input correlation i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ad to oddities, such as apparent high valu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7.  December 7, 2023             CLIP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uring the loop over sources, some source was fou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isibilities, the values of DOCAL, DOBAND, and DOPO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(became false).  Put code to make sure this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8.  December 11, 2023         SPFLG, TVFLG, et al.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PFLG, TVFLG, FTFLG, and PCFLG to offer a CHAR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henever they start with characters bugger than 7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char mult value of 1).  This allows the user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size.  Also changed the *.HLP hel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LP*.HLP run-tim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message in SPFLG when SET BASELINE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XAS a message at startup when character multiply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9.  December 12, 2023               PRTAB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PARM pointed at a character column, the lengt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carried to the test code while sett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10.  December 18, 2023         More character size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VMENU to change the character size to one small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s will not fit on the screen.  It will keep try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't go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PEDIT to add the CHAR MULT option when the tas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ultiplier &gt; 1 for all 3 supporte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PEDT, PCEDT, PDEDT, HLPEDIBP, HLPEDIPC, and HLPEDI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s to menti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to TVFLG, SPFLG, FTFLG, and PCFLG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multiplier if the menu does not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ntence about this to HLPSPFLG, HLPTVFLG, HLPFTFL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PCFLG run-tim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11.  December 29, 2023         Character size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DEVICE   Zero images/graphics when requested even if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LEAN     Save initial character size indicator and, if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a CHARMULT to the menu and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MAP      On self-cal menu, save initial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or and, if &gt; 1, add a CHAR MULT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MG      On self-cal menu, save initial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or and, if &gt; 1, add a CHAR MULT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MAGR, SCMAP, SCIMG and HLPCLEAN, HLPSCMAP, HLPSCIM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DIUTIL   For each method (SN, TY, SY, UV) Sav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size indicator and, if &gt; 1, add a CHAR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menu and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ode to try to prevent the menu from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atus lines (at the 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s named EDITA, EDITR, SNEDT, HLPEDICL, HLPEDIS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EDISS, HLPEDISY, HLPEDITS, HLPEDITY, and HLPEDIUV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12.  January 5, 2024            More character size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everything so that it decides whether to do CHAR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oth the initial character size and the XAS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SQRT(maxtv(1)*maxtv(2)) / 1024. +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ubroutines QCLEN, QEDIUTIL, BPEDIT and tasks SPF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FLG, FTFLG, PCFLG, SCIMG, SC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s changed BPEDT, EDITA, EDITR, FTFLG, IMAGR, PCE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EDIT, SCIMG, SCMAP, SNEDT, SPFLG, TVF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help files changed HLPxxxxx where xxxxx =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BP, EDICL, EDIPC, EDIPD, EDISN, EDISS, EDISY, EDITS, ED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UV, FTFLG, PCFLG, SCIMG, SCMAP, SPFLG, TVF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13.  January 5, 2024          Readline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many copies of ZGRLHI.C all essenti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ne copy $APLUNIX/ZGRLHI.C which is chang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history lines to 1 and read the requeste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starts as well as the initial call.  Otherwis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the history of the old users not the new one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oid" and more parentheses to eliminate messages.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ZGRLHI for AXLINUX, DEC, HP, IBM, LINUX, LNX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I, SOL, SUN.  Left FORTRAN stubs in IBM/3090 and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14.  January 9, 2024         AIPSLetter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in LET23B TEX, PS and PD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 since in $AIPSPU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15.  January 11, 2024      VBRFI, VLBRF, PLRFI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decimal to the frequency axis labeling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band.  Corrected number characters whe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YMIN/YMAX in VBRFI and VLBRF to test fo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 in all 3 arrays.  Corrected averaging of mean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LB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16.  January 18, 2024          IMxHEAD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U3B to display the keywords correctly.  A ba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keyword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17.  January 22, 2024         VBRFI, VLBRF, PLRFI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arance of the last plot was not tes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18.  January 25, 2024       VBRFI, VLBRF, PLRFI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KES to the first 2, allowing examination of R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zation, and added NPLOTS to all 3.  Fixed up AU2A (PL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U8A for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19.  January 26, 2024         VLBATECR, VLATECR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he IF statement which separated the old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ew.  Day numbers &lt; 220 in 2024 were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format.  The If needed to be sm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and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20.  January 31, 2024              ZTACT2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IDs on RedHat 8 are longer than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filename variable one larger to allow for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  Fixed $APLUNIX, $APLMACAR, $APLMA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21.  February 2, 2024             RLDIF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dverb ROTMEAS to allow a source EVP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 = pa0 + rotmeas * lambda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rks only for Cal source #1.  Also fixed his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he ROTMEAS and any PP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22.  February 5, 2024            ZTACT2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$APLMACAR and $APLMACIN versions of ZTAC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$APLUNIX version to allow larger process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23.  February 5, 2024            PP file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call sequence of PPINI to add keyword 'PP POL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 code for the polarization to which the PP fil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s RL, 2 is VH, else unknown.  Changed PPINI c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PSEL,  PPAPP, RLDIF, SWPOL, UVDEC, VHDIF, XYDIF, and POS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LDIF, VHDIF, and XYDIF set the value, PPAPP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gainst the Stokes of the data set, and POSS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label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24.  February 12, 2024          AT files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PS compilation and linking uses the @ symbol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 name to mean a list of files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.  My new ububtu machine however has an @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.  Changed the AIPS convention to two @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$SYSUNIX files AIPSCC, AIFC, AILINK, FC,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RPL, and COMLNK.  Changed $INSUNIX files INSTE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P4 as well and $UPDUNIX files UPDCOMRPL and UPDCOML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25.  February 12, 2024          TPMON, TVMON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mote function programs are probably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UNTU tests revealed a C language error whe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were made external in more than on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ZVTPO3.C and ZVTVO3.C to put the secon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routine with the extra work "external"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26.  February 13, 2024       IMEAN, IMSTAT, TVSTAT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U6D verbs IMSTAT and TVSTAT to support DOALL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pure zero pixels when &gt; 0.  Changed IMEAN als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OALL for this.  Fixed AU2A (PLGET) and AU8A (EX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the change in IMEAN.  Changed all 3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lus the DOALL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27.  February 13, 2024             CALHIS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is history writing routine to tell when DOP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BAND are false.  Previously it only added histor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true.  Tasks include CALIB, PCAL, FRING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28.  February 16, 2024              FITLD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ICARD changes the FITSIDI file header to a form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andard (NAXIS=1, NAXIS1=0).  Added code to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ill call the data FITSIDI but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29.  February 21, 2024             FITLD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was too smart for the previous fix alone.  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trap the rPICARD foolis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30.  February 22, 2024         EVLA delays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ATCAL to not use FXSEG for EVLA.  Using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aseline-dependent errors in EVLA visibilitie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few percent.  DATCAL will still correct for del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hat have been frequency averaged after correl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 longer add the mis-alignment correction needed (??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LBA.  The 31DEC22 MACARM version has to be re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gfortran on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AND 31DEC22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31.  February 27, 2024               BLCHN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he help fil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32.  February 27, 2024               POSSM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NT needs to be zero for BD tables.  Any other valu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M to do an awful lot of work for no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, 31DEC22 7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33.  March 1, 2024                  POSSM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from a data set with only 8 channels per IF made 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X-axis labeling was off by a little.  Numerou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 were required but I hope it is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hese fixes to 31DEC23 this date, 31DEC22 7 M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chang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34.  March 4, 2024                 VH2RL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: VH2RL converts calibrated linear visi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and vice versa.  The calibration of EVLA P-b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in a linear basis leaves a "residual RM"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ood.  If, after CALIB, BPASS, and VHDIF,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a circular basis, the remaining calib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g produce a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35.  March 7, 2024                POSSM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ing OLD version of POSSM, found one bug plo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re was more than one column of plots.  Also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ting of the IF number line to omit it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o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and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36.  March 8, 2024               POSSM 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RM(10) &gt; 0 reverses the X axis.  The labeling nee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and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37.  March 11, 2024              POSSM 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with no separators between IFs did not handle B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CHAN properly.  All channels appear in the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&lt; BCHAN and &gt; ECHAN blanked.  When sepa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d, then only BCHAN to ECHAN are plotted in each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g handling auto- and cross-correlation plots with B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CHAN was also corrected.  One polarization plotted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second wa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2 and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38.  March 12, 2024          adverb help files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nd changed verbs and tasks require referen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adverb help files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S  APARM     BADDISK   BADDISK   BASELINE  B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F       BLVER     BPVER     CALCODE   DETIME    DOA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BAND    DOCALIB   DOPOL     ECHAN     EIF       FLAG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QCENTER  FREQID    GAINUSE   INCLASS   INDISK    I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AME    INSEQ     NPLOTS    OPCODE    OPTYPE    OTF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CLASS  OUTDISK   OUTFILE   OUTNAME   OUTSEQ    PD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AVG    PIXSTD    QUAL      ROTMEAS   SELBAND   SEL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   SOURCES   SRCNAME   STOKES    SUBARRAY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ANG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39.  March 12, 2024           Doc files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tab completion file HLPIT.LIS for VH2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files ANALYSIS, POLARIZA, TASK, UV, and VERB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40.  March 15, 2024          CookBook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remove references to really ol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PS.  Keep a few other than all 31DEC2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ch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vers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XAS characte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DISKU (BADDISK), TU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Primary beam models, char mult, apcl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tasks include CHAR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IMEAN, I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CL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TU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Changed AB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HOCLN, HOLIS,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 Recipes removed from 3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41.  March 22, 2024              RLDIF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able of 3C286 polarization angles from 0.561 GH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1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42.  March 22, 2024              POSSM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zation labeling got wrong when improper STOK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Changed it to fail if FNDPOL find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it only failed when plotting uv data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DPOL to change R, L, H, V to RR, LL, HH, 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43.  March 22, 2024              PLOTR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OPLOT to have the fit parameters appear o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1 and only 1 parameter is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44.  March 22, 2024               FGCNT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unting of flagged data for only one FG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r data read without the calibration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elp find flagg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45.  March 28, 2024         Obsolete things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ZDCHIN to omit the NETSP not set for some dis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at was used to set some disks to scr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ad only and to set the TIMDEST time limit. 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ill available while TIMDEST is commented out (w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 for the login user).  Changed default AIPS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 and reset some of the time limits to longer (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sp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TART_AIPS to omit magnetic tape start u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chine and on remote machines.  I doubt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apes anymore, but the code is still there. 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46.  March 28, 2024            CookBook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moval of TPMON from automatic startup, the Coo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reduction still further in the info about tapes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Remove TP=host and TPOK from aips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Change wording re TP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revised wording re tapes.  Examples of FITTP, FITAB now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for FIT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Remote data connection section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Updat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 changes to chapters ), I, J, and Recipe were also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b html version and COOKBOOK.PDF were also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 with in $AIPSPU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47.  April 2, 2024               Chapter 13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ed that Chapter 13 of the CookBook was not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references in the html and pdf version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ty changes to the LaCook13.tex file.  Chang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files EDITING, TASK and UV for FGCNT.  Changed $SYSUNIX/SH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m ZZ*TEX files and $AIPNOT/SHOPH.FOR to write ZZ*.T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ppropriate text for TeX.  Also changed $DOCTXT/LaCook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command for the typ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48.  April 4, 2024             TDEPEND, CookBook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LaCook.PL so that the run-time help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but block any $HLPFIL.  The underscor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help file names caused issues as well.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_ SCANS, SSCAN, STEP3, STEP5 to drop the under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$RUNSYS/TDEPEND.001 to drop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files AP, OOP, IMAGING, PROCEDUR, and INTERAC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and CookBook 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49.  April 4, 2024        cross references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ZXHLP2.PL to reach run-time docum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*.HLP.  To get them to display properly, I h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ful text line and two dividing lines so that ZXHLP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format the files properly - changed all HLP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50.  April 5, 2024        AIPS Memo 125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mo Post-Correlation Basis Conversion in AIPS by Rick P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ric Greisen.  Also issued as EVLA Memo 2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 since in $AIPSPU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51.  April 16, 2024          AIPS Memo 125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wording re hardware by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 since in $AIPSPU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52.  April 17, 2024            PCAL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t the XYCALC routine for doing linear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appear that incorrect formulae were used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t to use correct formulae which produces someth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t not entirely correct.  With artificial data, it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 for all antennas except for 3 but instead got D terms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of magnitude less than the real ones.  If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circular (with VH2RL) PCAL gets D term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to the -8 or -9 for the antennas with no 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PCAL to call this solution V-H LIN.  The LXYPO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apply the previous linear "solution" is very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olutions do not need special time dependent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.  Changed POLSET to understand V-H LIN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.  Changed FNDPOL to point out issues if there is no D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onversion to Q and U (from RR/LL) or any true Stoke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V/HH)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53.  April 24, 2024         TV default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TART_AIPS so that the default for XAS is tv=local: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a new incarnation of a UNIX socket for ea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IPS.  A new option, tv=inet has been added if the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 socket.  This is really only useful wh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mputer needs to dispaly in the same XAS window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oth computers have AIPS similarly describ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tc/services.  This often requires a systems program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privilege and so is often not done these days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the default tv, all previous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54.  April 24, 2024            STARTTV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B: restarts TV, MS, TK servers if they ha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ecutes the newly revised SYART_AIPS with the NOAIP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v= and pr= options to restore the assignments cur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t incarnation of AIPS. Changed POPSDAT.HLP, AU1.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PARMS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55.  April 24, 2024            Document this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help files XAS, MSGSERVER, MSGSRV, TEKSERVER, TEK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ntion STARTTV.  Updated $SYSUNIX/AIPS.MSG, $SYSMAN/aips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ips man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56.  April 25, 2024             CookBook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LaCook2.tex for changes in default tv and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n page.  Forces changes to Recipe.tex, COOKBOOK.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57.  May 6, 2024                CALIB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ption to have the model be the output of UVSUB 'MOD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ame model is to be used multiple times on a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speed the process.  Changed UVSUB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flux density of the modelin its history file   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ode can read that back and, in multi-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the model in each IF by the expected total flux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IF as CALIB already does when it is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model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58.  May 9, 2024                  CALIB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option required some additional smart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parameters in the data and model files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more pointers are required.  Added a test at the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if the model has fewer samples than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rrected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59.  May 9, 2024                 CALMODEL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OCEDURE: CALMODEL.001 and .HLP does a SPL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brator data from a multi-source file and the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SUN 'MODU' to make a matching model uv data set. 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usage of the new CALI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60.  May 10, 2024                 XAS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comm.c (closedown) by reordering som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cs, the turning off of some X function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die.  This caused the TV server program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nd left link files for LOK and XAS inthe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is led to a proliferation of X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TVSERVs.  Putting the external shutdown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gets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on 15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61.  May 15, 2024              install.pl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bug statement was left in so that the archite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MACARM, always MAC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62.  May 20, 2024              CALMODEL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UVSUB from MODU to MODL so as to match what 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o.  Reworded the help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63.  May 22, 2024                FITLD 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ced output version of PC table to 1.  Chang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C tables if there are multiple PH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64.  May 24, 2024                  MARSP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allow the input images to be Q and U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LI and POLA.  Altered the computation of the angl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 more consistent result.  Added 3 options to alter P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lus/minus 90.  Added option to plot a histogram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observed POLA and radial.  Forces move from $APL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$Y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65.  May 29, 2024                 MARSP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U2A (PLGET) and AU8A (EXTLIST) and GINIT (comme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ARSP.  Changed MARSP to add NBOXES to control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66.  May 29, 2024              OBITVERS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UO to make the default OBITVERS Python 3.  Chang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BDF2AIPS, BDFLIST, OBITIMAG, OBITMAP, OBITPEEL, OBIT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IT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67.  May 29, 2024                 rsync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S folks have moved rsync off of the ancient machine aco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unknown place called rsync.aoc.nrao.edu.  Changed UPD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$UPDUNIX and $SYSPERL/install.p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68.  May 31, 2024              Adverbs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dverb help files for changes to PLOTR, FGCNT, and MA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he new CALMODEL procedure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AME   INCLASS   INSEQ    INDISK   SRCNAME   FLAG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2NAME  IN2CLASS  IN2SEQ   IN2DISK  OUTNAME   OU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EQ   OUTDISK   BADDISK  DOPLOT   DOINVERS  N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CHAN   FUNCTYPE  DOTV     PRTLEV   NIF     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ANT  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69.  May 31, 2024             Doc stuff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ab completion file $HLPFIL/HLPIT.LIS.  Updat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2PARM, IMAGRPRM, OVRSWTCH, TDEPEND for name change T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s dropping the underscore.  LSAPROPO.HLP needed upda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moved the old TD_ help files.  ABOUT files CALIB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, PLOT, POLARIZA, PROCEDUR, TASK, UV, and VERB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70.  June 3, 2024               CookBook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hapters 2, 3, 6, and 13 for STARTTV and 13 for MAR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MODEL.  Chapters 0, I, and Recipe also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 in $AIPSPU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71.  June 4, 2024               POSSM  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 routines tested BIF and EIF before they we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test in the init to set BPARM(8)=-1 when only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appear in each plot window.  Changed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the mean and rms to use double precision si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ttle variation ended up with rms zero otherw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plot range for phase on rms zero wa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imes when the min and max are the same.  The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s also needed to be divided by 2 for CP phas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fixes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72.  June 6, 2024                 TECOR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default magnetic field model to the better I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rather than the old simplistic one.  That old on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ith APARM(3)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73.  June 10, 2024              TECRTYPE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table "describing" possible TECRTYPEs to hel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BATECR, VLATECR, TECR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74.  June 10, 2024               SUBIM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 of TRC in the presence of increments &gt; 1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75.  June 10, 2024               MFIMG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POINT to have the user tell the task whether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s images every hour or every 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76.  June 10, 2024             install.pl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sync.aoc.nrao.edu change needs to be made 2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77.  June 12, 2024             TEC stuff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ECOR to record the TE file version in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ed that the new file names for the COD type of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slightly different than the new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to VLAPROCS and VLBAUTIL to make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 the TECR procs and added comments to the VLBAT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LATEC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78.  June 13, 2024             TEC stuff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variable in TECOR.FOR - it is IGRF not ITRF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to help files for TECOR, VLBATECR, VLATECR, TECR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VLBAUTIL (VLBATECR) and VLAPROCS (VLATECR) RU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a subroutine that determines old versus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7 known cases plus a guess for any others.  The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code for 30-minute data file and whether to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-hour file.  If the initial attempt in the new forma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y for the opposite type (1-hour &lt;-&gt; 2-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 should go to 31DEC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79.  June 14, 2024            TV labeling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asks may be used to plot one data item over anoth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FRMs generated by different TEC models.  Using o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for each model, one can get 4 colors plu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where they overlap.  However, if the axis label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in multiple channels it may become less than visibl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U1A (inputs) and AU2 (go, tput, vput) to allow 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wo digits with the upper one for a graphics chan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  Channels 5,6, and 7 are particularly useful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participate in the complementary colors and so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data comparison channels.  Changed verb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5, AU5B, AU5F, AU6, AU6A, AU6B, AU6E to take the lowe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RCHAN if there is more than one digit.  Th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CPS    Add APARM(8) to be the graphics channel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ing.  It will be forced to black on white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hite on black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PLT    Add option of GRCHAN = 10 * label +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80.  June 17, 2024           More TV labeling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$YPGM tasks CNTR, IMEAN, ISPEC, RSPEC, SL2PL, and TA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option in GRCHAN to use one graphics for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 (including multiple) for the res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GINIT to handle this usage.  Changed GRCHA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cuss this usage in detail.  Changed UVPLT Fortra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(GRCH,10) in one place.  Changed help files for PLO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M, SNBLP, SNIFS, SNPLT, UVHGM, UVPLT, VPLOT, and WETH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ze this usage as they are tasks likely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ping plots.  Changed SERCH, TVPL, XBASL, APCAL, and BP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sistent with the new usage of GRC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81.  June 17, 2024                 UVFIT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sk had the worng number of adverbs and so ignor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LIST plus several others.  It used the wrong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the output CC table with the sour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82.  June 18, 2024                 UVFIT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wide format to allow more digits in Chi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83.  June 18, 2024                 SPFLG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pointers for the CLIP operations wer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3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84.  June 18, 2024                  XPLOT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fix in to keep the new GRCHAN values from hu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stic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85.  June 20, 2024                 MFIMG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for 30-minut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86.  June 24, 2024         RedHat 7 -&gt; RedHat 8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 all of 31DEC24 LNX64 on a RedHat 8 computer since Red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is at end of life according to RedHat and to NRAO's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compiler in $SYSLNX64 versions of FDEFAULT.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OPTS.SH, and CCOPTS.SH.  Also changed it in XAS.SHR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LNX64.  The $LIBR/INTELCMP area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eadline.so.7 and libbsd.so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87.  June 26, 2024             DELEXT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ite its name, this subroutine removes an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header but does not delete the physical fi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were aware of this but a few overlooked this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    Failed to delete the SN tabl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SCL    Failed to delete the SN tabl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SY    Failed to delete the sorted temporary SY 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DIF    Failed to delete PP file when no dat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PRT    Failed to delete temporary sorted S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DIF    Failed to delete PP file when no dat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EC    Failed to delete plot file on certai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PEC    Failed to delete plot file on certai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MAP    Did not delete the plot file on error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      Failed to delete the plot fil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C    Failed to delete the plot fil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hould go to 31DEC23, but that is now b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to RedHa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88.  June 27, 2024             TECOR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BAUTIL    To add 3 more TECRTYPEs which all u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PROCS    To add 3 more TECRTYPEs which all u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IMG       To add the image size 97 for the 15-minut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NI       To add keyword for TEC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OR       To capture the TECTYP and put it in the 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orks properly only for standard IN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PLT       To change TEINI call seq and to display TEC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s for VLBATECR, VLATECR, TECOR, and MFIMG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89.  June 27, 2024               AIPSLetter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back LET24A TEX, PS,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 in $AIPSPU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90.  July 2, 2024             LEVS display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COMLAB, PCNTR, GREYS, KNTR in fussy detail on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LEVS data below the plot or on the plot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CNTR and KN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91.  July 5, 2024             BPASS, CPASS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DOBAND and BPVER adverbs from these task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leading since BP tables are not cumulative. 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this and justified the presence of the adver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ing testing for time variations after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bandpass.  This can still be done but with SPL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rrected file and then what BPASS writes c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92.  July 8, 2024                  UNSPX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: The task removes the spectral index sol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cube and rescales it by the image at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.   Fixed wording in SPIXR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t(x,y,f) = Tin(x,y,f) / SPIXRmodel(x,y,f) * Tref(x,y,f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93.  July 8, 2024                MARSP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IXRANGE, dropped plus/minus 90 option, allow fewe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94.  July 9, 2024                UNSPX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the input image of the source at the referenc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cancels out and added DOBLANK to control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del image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95.  July 10, 2024              TE table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column to the TE table containing the dispersiv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onds/meter^2.  Changed TEINI, TABTE, TECOR, TEP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s for TEPLT and TECOR.  It is this delay that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to VLB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96.  July 11, 2024            AIPS Memo 117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color scheme to add another color showing furth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vision dates.  Corrected a number of errors i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(said A when I was correct).  Updated info for SY, BD, 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 table types.  Added BD FIT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some places via $AIPSPU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97.  July 15, 2024              OMFIT 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used the OUTPRINT=logical:name to defin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tch files as well as defining the output text fil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it used $FITS.  Changed this to $HOME and change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describe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98.  July 15, 2024                TVRESTOR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POPSDAT, NEWPARMS to make a 2nd name for START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99.  July 15, 2024              TXTMAT 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ubroutine TXTMAT so that when the min-match find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, the list is not truncated at 64.  Instea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 at 256 which should never be reached.  Most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AIPS itself (by HELP, INP, G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00.  July 17, 2024            adverb help files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dverb help files DOBAND, BPVER for BPASS and CPASS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Changed DOINVERS and PIXRANGE for MARSP dropping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nd NPOINTS for MFIMG adding it.  Changed INNAME, IN2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3NAME, OUTNAME adverb sets for new task UNSPX as well as B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C, DOBLANK, and BA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01.  July 18, 2024                 ANTAB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AB contained two 5 million arrays to hold the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gives 1-second data for 32 IFs, 2 polarizations fo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, that is not enough!  Changed it to 1 16 millio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the load module 50%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02.  July 23, 2024             KNTR et al.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FXLEVS to handle negative ZINC as well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lected only those LEVS that applied to the firs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ZINC w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03.  July 31, 2024                 AXSTRN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econd decimal place when displaying velo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/s.  Many link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04.  August 1, 2024                DODATE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dverb help file and changed POPSDAT and NEWPARM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new task coming soon 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05.  August 7, 2024                EVAUV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sure referenc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06.  August 12, 2024               MAC ARM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minimum version from 12.0 to 13.o in $SYSMAC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OPTS.SH, LDOPTS,SH, and, FDEFAULT.SH due to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 to Mac OS 14.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07.  August 16, 2024               TEPLT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YPE 'DIFF' which differences the plot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2 TE table versions.  This enables us to see w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COR or ALBUS do to the parameters.  Cleaned up so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stuff from SNPLT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08.  August 26, 2024           INSTALL.PL, UPDPSYNC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se to make sure any containers ($LOAD/conta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ied vis rsync to sites that are compil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installs will not have had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09.  September 3, 2024          TEPLT, EXTLIST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EPLT to help EXTLIST, Changed AU8A for TEP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 and data type dispersiv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10.  September 6, 2024           OPTIMIZE.LIS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TERPLATE to avoid optimization on MACARM.  It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nfinite loops in FLAT and OHGEO (at least)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on older versions of gfortran.  The loss of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11.  September 11, 2024             POSSM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PARM(6) to &gt; 0 -&gt; request error bar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the error bars in plotting P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12.  September 11, 2024            DFTPL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UTTEXT to direct the print to a text fil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rmat and changed the PRTLEV &gt; 0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almost).  Added STOKES = 'HALF' and 'IQU'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r 3 polarizations more or less at once.  Added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'FPA' to do IQU but convert to P/I, P, and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before printing and plotting.  Discovered AU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b EXTLIST) was incorrect for DFT and repair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justment for the new number of adverbs.  Also AU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b PL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13.  September 26, 2024         NINER, PATGN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PATGN to set 4 axes in the image not 7. 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useless.  Changed NINER to put out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100 lines rather than 10.  Computers ar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help file to explain the "coordinate"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.  For example 'WEST' is for an illumin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s (right) and so is bright where the image i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the left) and dark where it is decreasing.  Fixed a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ter defini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14.  September 26, 2024             TVCPS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GBCOLOR adverb to change pure 0 output pixel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 This task makes large black backgrounds (like 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) normally.  This can be used to lighten or e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ground at the risk of making graphics les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15.  October 1 and 2, 2024                 FITLD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honor adverb SOURCES for output PC and TY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Y table has sources not in the SU table, APCAL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et, producing very many messages.  Added message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mitted table records by type.  Also ad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source number 0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16.  October 3, 2024            PRTHI  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dverb KEYSTRNG which, if not blank, is tes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(along with PRTASK) and only matches are printed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7 to do this and PRTASK help.  Changed MOVE and PATGN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RELEASE and time info at the head of the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17.  October 8, 2024       TUGET, SGUGET, TGUINDEX, SGUINDEX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and NEW VERBS: These verbs do TGET or GET of a SAVE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a different user.  This user may use the same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or a different one so long as the current user can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fferent one as an AIPS area.  USERID and INDISK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number and different disk 1 directory.  Thes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et a single person using multiple AIPS numbers pas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.  It will also let multiple users shar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2A contains the new code.  Changed also POPSDAT, NEWP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, and help files for all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18.  October 10, 2024     Plot files in FITS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ITTP and FITAB to have DOPLOT adverb.  When tru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ll plot files to the FITS file.  The output pre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binary table with 1024-byte records.  Th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cures the actual format of the file but these file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in AIPS anyway.  Added subroutine READPL to $APL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 it in IMLOD, UVLOD, and FITLD to read thes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files and turn them back into 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19.  October 11, 2024           POSSM again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 known reason it added SOLINT/4 to the user's sto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that.  Cleaned up setting the time ranges and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nd the next time range when it was in fac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: it is too bad we can't 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20.  October 14, 2024        FITDISK, WRTPROCS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$RUNSYS procedures (just comments) for DOP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OPLOT to help files for FITDISK and WR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21.  October 16, 2024           CVEL, PCVEL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 table pointers were hard coded at 20 rather than MAXS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21 these days.  MAXARM optimized ran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, it is too bad we cannot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22.  October 16, 2024        CookBook, docs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docs and Cook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TVRESTOR, STARTTV and issues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PRTHI (KEYSTRNG), TUGET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FI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GRCHAN, TVRESTOR, STARTTV, DFTPL, TV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UNSPX, DF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TE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FI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FI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Update abou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New date, To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Upda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Upda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  rearranged, COOKBOOK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files: $HLPFIL/HLPIT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files $HLPFIL/ZZ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B, ANALYSIS, CATALOG, IMAGING, PLOT, P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, TV,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23.  October 18, 2024              BPLOT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the display of the polarization.  Added CODETYP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puts that are described in the help.  CP polar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uclar need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24.  October 18, 2024             TECRTYPE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default TECRTYPE from jplg to emrg.  The jplg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ield the most excessive IFRMs o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VLAPROCS and VLBAUTIL to define this and hel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BATECR, VLATECR, VLBARUN, TECOR, and TECRTYPE to menti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25.  October 22, 2024               ALBUS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: Prepares a python text file and a shell scri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n causes the shell script to execute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"container" containing the albus ionospher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hell script finishes, ALBUS reads th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dates a CL and TE table with the computed I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ersive delay.  Values from albu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r to correct than values from TECOR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correct the data.  Note that this requir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"apptainer" or, less desirably, "singularit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work on Macs.  It does work on Linux including ubu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LA Memos on this ar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POPSDAT, NEWPARMS for new adverbs AVERSION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26.  October 22, 2024              RIFRM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: RIFRM reads albus report files and modifies CL an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.  Use it to avoid re-running ALBUS when it worked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27.  October 23, 2024              LOCIT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sk wrote no history other than plot file number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28.  October 23, 2024                SETFC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FREQ to specify the reference frequency in GH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W are used to recomment CELLSIZE and IMSIZE, bu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wavelengths so very different in the head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IF.  Default is highes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29.  October 24, 2024         Adverb help files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 lists of verb, procs, tasks using adverb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XT, IN2VERS, OUTTEXT, RGBCOLOR, KEYSTRNG, INDISK, USE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ALPHA, DOPLOT, REFREQ, INNAME, INCLASS, INSEQ,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VER, GAINUSE, ASDMFILE, ANTENNAS, DATAOUT, TECRTYPE, D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BTWEEN, RADIUS, DOALL, and PRTLEV.  Changes to TEP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PL, PRTHI, FITTP, FITAB, SETFC, TUGET and n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FRM, ALBUS, SGUINDEX, SGUGET, TGUINDEX caus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30.  October 28, 2024              UVHOL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 routine would only plot horizontal and vertical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to do scans at other angles.  Changed displa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lotted to include the sca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31.  November 1, 2024          PL FITS "tables"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auled $DOCTXT/MV2C06PL to describe all 19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ully decscribe the DGPH common.  Added PL "tabl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PS Memo 117.  Added plot type 19 to comments in LWP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he latter everywhere, the former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32.  November 13, 2024              TVSPX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: Does SPIXR and then does interactiv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fit images with options to try to get better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VSPX and HLPTVSPX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33.  November 15, 2024            GETITIME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verb to check the INTTIM parameter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times if that parameter is not present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best effort to return the integration tim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U7C, added new routine FINDIT to $APLSUB,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TITIME help file.  Changed FINDIT to FIND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PGNOT/LAYER to avoid nam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34.  November 15, 2024             PCAL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L used the "known" fluxes for the standard calib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DOSCALE &gt;= 0.  It did this ignoring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d in the source table.  Changed it so that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luxes in the source table, they will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tral index and the fact that the calibrato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"known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35.  November 15, 2024            PRTHI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U7 and PRTHI help file to allow backward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istory.  Thus the most recent record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If PRTASK is blanks, the records are simp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verse order.  But, if PRTASK is set, group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are printed in forward order, but the most rec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irst printed, then the previous group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36.  November 18, 2024           GETITIME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INTTIME parameter usage to find max, min,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ms and report same if there are any disagre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37.  November 20, 2024      Output adverbs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, INPUTS, and QINP did not display adverb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ly output adverbs.  But not many know about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.  So changed AU1A to display output adverb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help files with output adverb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GWT    BOX2CC   BSCAN    CHKNAME  CIRCLEVS CLR2NAME CLR3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4NAME CLR5NAME CLRNAME  CLRONAME COPIXEL  COWINDOW DE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ETHEAD EGETNAME EHEX     EVAUV    FILEZAP  FINDR    FLAML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MASET GET2NAME GET3NAME GET4NAME GET5NAME GETDATE  GE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ITIME GETNAME  GETONAME GETTHEAD GETVERS  GREAD    IM2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CENTER IMDIST   IMEAN    IMFIT    IMPOS    IMSTAT   IM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XY     JMFIT    MAXFIT   MFITSET  NAMEGET  OKCOLORS PL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GETVERS QIMVAL   RAINLEVS RLDIF    ROAMOFF  SETFC    SET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XWIN  SIZEFILE SLFIT    SOUSP    STEPLEVS SYSTEM   TAB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SCANS  TDSSCAN  TK1SET   TKBOX    TKNBOXS  TKSET    TK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WIN    TKXY     TV1SET   TVBOX    TVCOLORS TVDIST   TV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MAXFIT TVNAME   TVPOS    TVSET    TVSTAT   TVWINDOW UV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DIF    XY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larified thos adverbs that are bot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y occurred in the above.  Did that also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have no purely output adver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CIML DELBOX   EPOCONV  GAL      REBOX    REHEX    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38.  November 25, 2024          Adverb help files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dverb help file EPRINT for GETITIME and, for TVSP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AME, INCLASS, INSEQ, INDISK, OUTNAME, OUTSEQ, OUTDISK, B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C, FLUX, REFREQ, OPTYPE, PBPARM, DPARM, CPARM, BA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39.  November 25, 2024          Other DOC files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AB-completion file $HLPFIL/HLPIT.LIS for ALBUS, RI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VSPX.  $HLPFIL/LSAPROPO.HLP had to have SET1DG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lists for ADVERB, ANALYSIS, CALIBRAT, IMAGING,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ING, POLARIZA, POPS, SPECTRAL, TASK, TV-APPL, VERB, V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LBI need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38.  November 26-27, 2024          CookBook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ookBook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Multiple AB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typo messing up index and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ALBUS, TV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TV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SET1DG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I, J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.tex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PostScript and PDF file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39.  November 27, 2024                UVHOL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 few samples flagged in the midst of a scan caused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to treat the scan as 2 scans/plots.  Added logic i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t vertical or horizontal to not break a sca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are too far apart but still at the same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while 31DEC24 i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41.  December 6, 2024             PBEAM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to determine the beam "half power" poin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qrt(0.5) in voltage) and then report the FWHM maj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42.  December 6, 2024             QBEAM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: PBEAM without the fitting and so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 cuts in Q, U, and V.  Makes contour and IRING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write out smooth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43.  December 6, 2024             ATLOD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hanged ATLOD to call linear polarizations V and H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the data are still called X and Y.  Added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46.  December 11, 2024        Pulse cals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call sequence of PCFITR so that the antenn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can appear in the fit results messages. 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in PCFIT including reducing the number of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when SOLINT &gt; 0.  Corrected handling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(which got doubled with the 2nd solution h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record).  Changed PCFITR call sequence in PCASS, PC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DIT, PCFLG, and PC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47.  December 11, 2024         AIPS Memo 123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ction describing the data (mostly phase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version described the new tasks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enough abou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 in $AIPSPU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49.  December 30, 2024         EVLA antennas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he EVLA antenna location correction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IPSTARS/EVLA.ant.2024 and made a dummy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 2025.  The latter is needed by VLANT when run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50.  January 16, 2025             TVSPX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nctions CLEAR LIST and CHAR MULT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STAT to the image menu, and, QUIT to the redo menu.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handling and management of NEXT WINDOW (for large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isplay of full and robust statistics of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and run-time help files were changed for th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improve the w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23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59.  January 28, 2025               QBEAM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number of adverbs and fixed CUTOFF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plot code to 80, set plot type in DOPLOT for EX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60.  January 28, 2025           EXTLIST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handling of the 30-value adverbs in PLOTR in AU8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U8A corrections only to 31DEC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76.  February 15, 2025                TECOR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GRF model Earth magnetic field is now in uncertain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2025) and so started issuing messages.  The relea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l has not been updated on the web site so I put i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the warning 3 times and then be qui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 should go to 31DEC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78.  February 18, 2025              TECOR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2025 warning messages to appear only once but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avoid string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79.  February 18, 2025           CHANGED.23D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ed that the 31DEC24 CHANGE.DOC somehow wa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IPSPUBL/CHANGED.23D.  Corrected this to save 31DEC23 CHAN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 in $AIPSPU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81.  February 18, 2025               TEPLT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routine that sets a minimum range of plo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FF that range is 100 times smaller than on norm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19 F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82.  February 19, 2025             ZACTV9.C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Lyons discovered an incorrect sprintf erro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CTV9.C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84.  February 24, 2025   FITTP, FITAB, FITLD, UVLOD, IMLOD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$APLSUB/READPL subroutine and FITLD, UVLOD, IML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slice files as well as plot files in the pseud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started last year.  Changed FITTP and FITAB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e as well as plot files and changed DOPLOT so that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rite the files.  That meas the 2 help files also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6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87.  March 11, 2025            SYPRT  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he print routine to handle looping over 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zations properly and added looping over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ll this looping to the routine that count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and determines the sacling parameters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sk would abort from trying to print maore tha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88.  March 12, 2025                POSSM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ing the IFs did not work correctly on a ful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when the IFs were not in a regular and complet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code was present but the IF-THEN-ELSE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did channels correctly but no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89.  March 18, 2025           PLRFI, VBRFI, VLBRF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asks made the mistake of calling GINIT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lot (i.e. NPLOTS &gt; 1).  DOTV true plus TVPL did no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LWPLA got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90.  March 19, 2025              PRTSY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he sort column from 3 (cal type) to 4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inting b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91.  March 19, 2025            SGDESTR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U2A to correct error made when SGUGET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DESTR left LUN 13 open which is bad indised AI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correction only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93.  March 26, 2025           FITTP, FITAB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logic testing DOPLOT for SL and PL tables l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try to write history files as a table.  Led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ut the output files we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95.  April 3, 2025             New OFMs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 buunch of new OFM files available via OFM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amed CIVIDIS, CREAST, FLARE, ICEFIRE, INF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MA, MAKO, PLASMA, ROCKET, TURBO, TWILIGHT, VIRI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LAG.  Give them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 in $AIPSO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09.  April 22, 2025          AIPS Memo 124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Memo 124 on TVIEW for ability to have both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ference image displays and for OFMCOL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 in $AIPSPU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10.  April 23, 2025         SPFLG, FTFLG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handling of windows into the master grid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p operations.  The display was fine but the out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G table were not.  Also changed it to do a re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 by specified numbers as well as the interactive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