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pyright (C) 2024-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ssociated Universities, Inc. Washington DC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dify it under the terms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blished by the Free Software Foundation; either vers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You should have received a copy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cense along with this program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oftware Foundation, Inc., 675 Massachusetts Ave,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rrespondence concerning AIPS should be addr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Internet email: aipsmail@nrao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Postal address: AIPS Proje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ational Radio Astronomy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520 Edgemo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harlottesville, VA 22903-247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ust be used to record any changes made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IPS kept in SOCORRO.  An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  Date Program nam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  What was done (may span multip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-1: Where has this change been moved (e.g. 15JUL94, no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: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line 1 are important since programs ar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strings and do conversions on them.  It MUST be ty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 1 blank, 4 digits, a period, two blanks, then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comma, year, some space, a title, some more space,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while 31DEC25 is 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40.  December 2, 2024          Code rollover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$APLSUB/GETRLS.FOR. $INSUNIX/INSTE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PERL/install.pl, $SYSPERL/update.pl, $SYSPERL/ZXHLP2.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PERL/LaCook.PL, $sysperl/aipshelp, $UPDUNIX/UPD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UNIX/AIPSPATH.CSH, $SYSUNIX/AIPSPATH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YSUNIX/AIPSPATH1.CSH, $SYSUNIX/AIPSPATH1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31DEC25 instead of 31DEC24 - also fix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pl and update.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41.  December 6, 2024             PBEAM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determine the beam "half power" poin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qrt(0.5) in voltage) and then report the FWHM 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42.  December 6, 2024             QBEAM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PBEAM without the fitting and so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 cuts in Q, U, and V.  Makes contour and IRING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write out smooth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43.  December 6, 2024             ATLOD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anged ATLOD to call linear polarizations V and H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the data are still called X and Y.  Added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44.  December 6, 2024             DOCALIB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AL cannot be applied to multiple subarrays by most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and SPLAT do have loops over subarray.  Adde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VGET's error message about this to suggest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45.  December 9, 2024             SYSETUP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YSETUP so that the default account is aips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 aipsmgr is being downgra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46.  December 11, 2024        Pulse cals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call sequence of PCFITR so that the antenn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can appear in the fit results messages. 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in PCFIT including reducing the number of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hen SOLINT &gt; 0.  Corrected handling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(which got doubled with the 2nd solution h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record).  Changed PCFITR call sequence in PCASS, PC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DIT, PCFLG, and PC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47.  December 11, 2024         AIPS Memo 123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ction describing the data (mostly phase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version described the new tasks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enough abou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48.  December 16. 2024             CLCAL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he number of times allowed in time smo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00 from 30000.  This will allow 1 second for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49.  December 30, 2024         EVLA antennas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he EVLA antenna location correction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IPSTARS/EVLA.ant.2024 and made a dummy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 2025.  The latter is needed by VLANT when run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50.  January 17, 2025             TVSPX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nctions CLEAR LIST and CHAR MULT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STAT to the image menu, and, QUIT to the redo menu.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handling and management of NEXT WINDOW (for large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isplay of full and robust statistics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and run-time help files were changed for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improve the w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51.  January 17, 2025              LISPX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This task fits spectral index to data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TV interaction to try to improve the fit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lp file and a run-tim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52.  January 16, 2025            SPXMD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.  Add "sources" to a new or existing image cu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al index and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53.  January 23, 2025          LISPX, TVSPX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PX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Allow up to 32768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To read a third data column if present (rms 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In REDO added menu options CHAN RAN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some of the channels and RESET CHAN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displaying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To include the data points and the fi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Update help and run-tim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SPX changed as c and 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VVEC to include operations that eras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d the meaning of one of the argument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ne of the tasks that use TVVEC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54.  January 23, 2025          PLOTR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dverb DOEBAR.  If &gt; 0, this indicat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data column before the plot type code colum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1, requests that error bars be plotted, scaled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BA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55.  January 24, 2025          AIPS Memo 126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mo to describe TVSPX, LISPX, and SPXMD.  TEX, PS.g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DF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56.  January 24, 2025      VLBAUTIL, VLBARUN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PSOLINT and DOBAND to VLBARUN procedure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ime-dependent bandpass corrections.  This the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VLBAUTIL procedurtes VLBABPSS (SOLINT) and DO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LBAAMP, VLBAMPCL, VLBAPCOR, VLBAFRNG, VLBAKRNG, VLBAFR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LBAKRGP.  All of these force DOBAND to be at least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BP table or 0 if there is not.  Help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57.  January 24, 2025           LISPX, TVSPX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DO code, the axis labeling was incorrec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range was selected.  Both tasks also needed R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et false.  Changed the LISPX output file sligh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could be used as an LISPC i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58.  January 27, 2025        Adverb help files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s LISPX, SPXMD, and QBEAM needed listing in their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.  Also the change to PLOTR and VLBAUTIL proc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   FLUX      REFREQ    OPTYPE    DPARM     CPARM     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ASS   INSEQ     INDISK    OUTNAME   OUTCLASS  OUTSEQ    OU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C       TRC       FACTOR    INLIST    COORDINA  IMSIZE    CE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M     FPARM     RPARM     VPARM     DOFIT     DOEBAR 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OFF    DOPLOT    DOTV      GRCHAN    BADDISK   DOBAND    SO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59.  January 28, 2025               QBEAM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number of adverbs and fixed CUTOFF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plot code to 80, set plot type in DOPLOT for EX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60.  January 28, 2025           PLGET, EXTLIST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lot code 80 for QBEAM.  Set correct number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EAM and PLOTR in AU2A and AU8A.  Add code for QBEAM in AU8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ode for DOEBAR in PLOTR section of AU8A and correc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30-value ad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U8A corrections only to 31DEC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61.  January 30, 2025          Obsolete help files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help files should have their first category OBSOLE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making tasks can like ADVHLP can ignore them.  Simi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H script should list obsolete only in ZZOBSOLETE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s to force this since putbck will not accept TASK, PROC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as legal secondary words.  Changed CLIPM, CROSSPOL, DDT, DDT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, PHCLN, POLSN, PSEUDO, SETROAM, SNCUT, VLBACPOL, XVSS, MAPD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US, and OFFROAM help files.  The TPMON help had OBSOLETE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ill works although it is not used automatically and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62.  January 30, 2025             Help files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asks with mis-spelled ad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VLB      Fixed spelling of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      Fixed spelling of CE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dverb helps listing tasks, verbs, procs tah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S   Added PRRFI, VHDIF, VHMOD, CLVLB; droped AN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M      Added VLBATECR, OFUDG; dropped HLPSCIMG, HLPSCMAP, VLBAC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1     Adde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2     Added FINDR, SDT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DISK    Added VHCAL, VHDIF, VHMOD, TDSTEP3, TDSTEP5, VHCA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LBAWIDE, dropped DDT, VLBAC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      Drop VLBA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LINE   Add VHMOD, drop ANTAB, VLBACPOL, VLBAC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HAN      Add VHDIF,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OUNT     Add PRR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F        Add VHDIF, VHMOD, drop AN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C        Drop BLCAL, BL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G   Correct miss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VER      Add VHDIF,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AJ       Drop IMMOD, MODIM, UVMOD; add TDSET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IN       Drop IMMOD, MODIM, UVMOD; add TDSET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       Drop UTESS, VTESS; add OFU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FILE   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A        Drop IMMOD, MODIM, UVMOD;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ARM      Add OFU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VER      Add VHCAL, VHDIF, VHMOD, VH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ODE    Add VHDIF,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SOUR    Add VHCAL, VHDIF, VHCALIB, drop VLBAC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IZE   Add CONFI, TDSTEP3, TDSTEP5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   Drop MAP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C      Add TDSTEP3, TDSTEP5, VLBARUN, VLBAFRGP, VLBAFRNG, VLBAMP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LBAP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FANT   Add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BOX      Add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CORPRM   Add VH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      Add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THOD   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    Drop OFFR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63.  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63.  January 31, 2025           more adverb help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erb, task, proc hel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DEST    Made i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dverb hel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IN     Add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SK      Add Y2K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   Correct spellin of CODECI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SHIFT   Add TD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3DIMAG   Add TD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ACOR     Add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APPLY    Add VH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BAND     Add VHCAL, VHDIF, VHMOD, VHCALIBM VLBARUN,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BLANK    Add VLAC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ALIB    Add  VHCAL, VHDIF, VHMOD, TDSTEP5, VHCALIB, VLBARF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LBAWIDE; drop AC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LIP     Add SOUSP,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RT      Drop MAX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OT      Drop BAK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FLAG     Add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FS      Add PLR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VERS   Add VH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KEEP     drop 2nd OOCAL.  Add RLDIF, VHDIF, XY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LOT     add VLBARUN, VLBAMPHC,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OL      drop PCAL, add VHDIF,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RINT    Add INP, INPUTS, VHDIF, VLBAIT, TVHELIX, VLACA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LAC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PIX     Add F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ABLE    Add T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V       Add TD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VCOMP   Add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ARM      Drop VLBACPOL, BLAVG; add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AN      Add VHDIF,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UNT     Add PRR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SKP     Add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ACTOR    Add TV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F        Add VHDIF,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LIM    Add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PSFILE   Add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64.  February 3, 2025            Adverb helps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LED      Spelling of IN3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FIT      Spelling of 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GIT      Spelling of 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   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AUSS    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VER    Drop VLBACPOL, add VHCAL, VHMOD, VHDIF, TDSTE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H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SIZE    Drop MAPPR, Add TDSET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X       Drop ANCAL, IMFIT, JMFIT, SAD, TVSAD; Add TDSTEP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DSTEP5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Add VLBA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QCENTER   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QTOL     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ID     Add VHDIF,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      Add STEER,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USE    Add VHCAL, VHDIF, VHMOD, TDSTEP5, VHCA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VLBAC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AX       Drop SET1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OS       Drop SET1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CHAN     Add PLR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D     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IDTH     Drop SET1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Add TKBOX, TKNBO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ANSEL   Add RLDIF, VHDIF, XY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SIZE     Add TDSTEP3, TDSTEP5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2CLASS   Add VHCAL, TDSTEP5, VH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2DISK    Add VHCAL, TDSTEP5, VHCALIB, Y2KSAVE, LI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2NAME    Add VHCAL, TDSTEP5, VH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2SEQ     Add VHCAL, TDSTEP5, VHCALIB, STUF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3CLASS   Add VHCAL, TDSTEP3, TDSTEP5, VH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3DISK    Add VHCAL, TDSTEP3, TDSTEP5, VH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3NAME    Add VHCAL, TDSTEP3, TDSTEP5, VH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3SEQ     Add VHCAL, TDSTEP3, TDSTEP5, VH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3VERS    Drop extra stuff after prop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4CLASS   Add VHCAL, TDSTEP3, TDSTEP5, VH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4DISK    Add VHCAL, TDSTEP3, TDSTEP5, VH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4NAME    Add VHCAL, TDSTEP3, TDSTEP5, VH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4SEQ     Add VHCAL, TDSTEP3, TDSTEP5, VH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5DISK    Add M5CAT, U5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ASS    Drop VLBACPOL, POLSN; Add VHCAL, VHDIF, VH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XLOD, TDSCANS, TDSSCAN, TDSTEP3, TDSTEP5, VH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SK     Drop VLARUN, VLBACPOL, POLSN; Add VHCAL, VHD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HMOD, WXLOD, TDSCANS, TDSSCAN, TDSTEP3, TDSTE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HCALIB, Y2KSAVE, CL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XT      Drop SL2PL, SL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     Correct VBLIN to VLBIN, add PRRFI, Q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AME     Drop VLBACPOL, POLSN; Add VHCAL, VHDIF, VH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XLOD, TDSCANS, TDSSCAN, TDSTEP3, TDSTEP5, VHCA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Q      Drop VLBACPOL, POLSN; Add VHCAL, VHDIF, VH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XLOD, TDSCANS, TDSSCAN, TDSTEP3, TDSTEP5, VH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PE     Add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XT     Add WXLOD,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PARM    Add VH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     Drop POLSN; Add BPEPL, BP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TAPE     Add Y2K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Add TKNBO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NG   Add SGU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VALUE   Drop CCFND, PRTCC; fix VL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ISK      Add Y2K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AMPER   Correct BPAS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PATCH   Drop MAPPR, Add TDSTEP3, TDSTEP5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PHSER   Correct BPAS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OXES     Add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HAV     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OMP      Drop IMSCAL, Add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IELD     Drop MAPPR, Add TD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AUSS     Drop SET1DG,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R     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APS      Add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     Add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IZ   Add IMSCAL, O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IECE     Add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LOTS     Add VLB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   Dr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XFILE  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BEAM    Change TDEPEND to TD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     Drop VLBACPOL, POLSN; Add CLPLT,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YPE     Add B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   Add FIX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FMODE    Add H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2CLAS   Add CM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2DISK   Add CM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2NAME   Add CM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CLASS   Add CMPLX, VHCAL, VHMOD; Drop RMT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DISK    Add CMPLX, VHCAL, VHMOD; Drop RMTFC, MX, VLBAC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65.  February 4, 2025          help files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dverb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PRT      Correct one-liner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ELL     Added several tasks that can use TELL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ing so that this help does not trigg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in ADV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    Add PRRFI,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NAME    Drop RMTFC, Add CMPLX, VHCAL, VHMOD, TDSTEP3, TDSTE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RINT   Add FGPRT, SYPRT, TADIF, VHDIF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EQ     Drop RMTFC, Add CMPLX, VHCAL, VHMOD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APE    Add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EXT    Add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VERS    Drop POL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    Add TD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PARM     Correc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VER      Drop PCAL, Add VHDIF,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ASK     Add VLBAWIDE, VLBAR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LEV     Add  TDSCANS, TDSSCAN,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REATE    Add GO, DOOSRO, PIPEA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       Drop PROFL, Add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ZE   Add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HIFT    Add TDSTEO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ANT     Drop VLBAC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HOST    Add AI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EIGHT   correct DB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LEVS    Add CIRCLEVS, FLAMLEVS, RAINLEVS, STEP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SLIMIT   Add F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UST     Add TDSTEP3, TDSTEP5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    Add VHMOD, TDSTEP3, TDSTEP5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R1     Add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R2     Add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R3     Add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   Correct spelling OO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AND    Add VHDIF,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REQ    Add VHDIF,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     Add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    Add VHDIF,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NT     Drop VLBACPOL, FLGIT, UVMLN; Add RLDIF, VHD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YDIF, VH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TYPE    Add VHC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   Add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KES     Drop MAPPR, LPCAL, UVFIL; Add VLB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3      Add PR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ARRAY   Drop VLBACPOL, INDXR, VLABP; Add VLA, VHDIF,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UT     Add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      Add ABORTASK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DE      Add Y2K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ISK      Add Y2K, Y2KSAVE, VLB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RFILE   Add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RTYPE   Correct ALVAR to 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ANG   Drop SCANTIME, VLBACPOL; Add VHDIF, V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ASK      Add Y2K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ODE      Add Y2K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AMF      Add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C        Drop APCLN, HLPTVHUI, HLPTVRGB, MX, SDC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HAN     Drop OFFR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SMOLEV   Add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BOX     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BXFN    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COPPRM   Add UV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RANGE    Drop ACLIP, Add VHDIF,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SIZE     Drop MAPPR,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TAPER    Add TDSTEP3, TDSTEP5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WTFN    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Ad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66.  February 5, 2025         helps, VLBAIT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he $RUNSYS/VLBAIT.001 $HLPFIL/VLBAIT.H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PLCONTR since it was an unknown script in 2007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it from VLBA.  Dropped VLBAIT from BADDISK, DA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RINT, OUTCLASS, OUTDISK, OUTNAME, and OUT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IT   Add RLDLY, SCIMG, S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AUSS    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Add IMTXT, SPCOR, STARS, CO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RM     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      Add TDSTEP3, TDSTEP5; Drop MAP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RATIO    Add PLR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Add STARS, CODECI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PARM     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TYPE      Add TDSTEP3, TD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P     Add TDSTEP3, TDSTEP5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VERS   Add WT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SUM      Spell DO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2VERS    Add FRCAL, MF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CAL      Spell IN2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PRT      Spell IN2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AUSS     Add IM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OD      Spell N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DATE    Add B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MOD      Spell RE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ARRAY   Add TECOR, VLATECR, VLBAT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OR      Spell SUB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TECR    Spell SUB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BATECR   Spell SUB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WTFN     Add B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MAP      Spell UVWT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67.  February 6, 2025       New help files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adverbs should have helps, at leas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used in the modern day.  DOOSRO, VLARUN, PIPEA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bab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help files name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ASS5     VLBARUN, VLBAB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OLINT   VLBA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TASK    VLBA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DIFS    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2KFILE   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E      Y2K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2KDISK    Y2K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2KSIZE    Y2K, Y2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        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K         VLBA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HIFT   MAP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VOL     RE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ARM      PEE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2      VLBAM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TOL    MERG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        CLV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68.  February 6, 2025          Adverb help files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two NEW STAND-ALONE TASKS ADVHLP and ADVCHK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CHK to run them.  They check whether adverb help file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ll tasks, verbs, procs, etc that use them.  Reveal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69.  February 6, 2025           DOC files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help file stuff causes Documentation file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AB completion file $HLPFIL/HLPIT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VLBAIT from $HLPFIL/LSAPROP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ABO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B    ANALYSIS  CALIBRAT  CATALOG   FITS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PY  IMAGING   INFORMAT  INTERACT  MODELING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ZA  POPS      PROCEDUR  RUN       SPECTRAL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       TV-APPL   UTILITY   UV        VERB      V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70.  February 10, 2025                CookBook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PLOTR, LI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LISPX, SPX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VLBA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VLBA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Q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Many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Changed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Changed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Updat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 - one from C, several to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71.  February 10, 2025                SHOPH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$AIPNOT/SHOPH.FOR to chang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, #, _, and $ to their escaped form \&amp;, \#, etc.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escape if the following character is a blank, i.e. "\&amp;\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help in type setting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72.  February 11, 2025              CookBook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LaCook.PL to look for \bbve as well as \bve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ook13.tex to make \bbve be the only command on th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zxhlp addition was failing to detect verbatim mode and so LaCook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dding \zxhlp to things in the verbatim sections.  Bu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the \zxhlp did not actually link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73.  February 10-11, 2025             Help files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o many help files to list for lines in the Inpu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64 characters and for lines in the Help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longer than 72 characters.  Many mor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74.  February 12-14, 2025        ADVCNT, help files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GRAM: $AIPNOT/ADVCNT reads all help files (found in HLPA.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s the inputs section for lines longer than 64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elp for lines longer than 72 (or maximum &lt; 72).  Changed 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elp files (473) to bother list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75.  February 14, 2025       About files, Chapter 13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help file stuff changed a bit in the 1-liners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B, ANALYSIS, CALIBRAT, TAPE, TASK, TV, UV, VLA, VL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he minor changes into $DOCTXT/LaCook13.tex and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76.  February 15, 2025                TECOR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GRF model Earth magnetic field is now in uncertain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2025) and so started issuing messages.  The rele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l has not been updated on the web site so I put i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e warnong 3 times and then be qui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 should go to 31DEC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77.  February 18, 2025              VLBARUN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POSSM plot of bandpass to plot each tim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re be multiple times.  Added deleting TE ta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78.  February 18, 2025              TECOR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2025 warning messages to appear only once but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avoid string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79.  February 18, 2025           CHANGED.23D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ed that the 31DEC24 CHANGE.DOC somehow wa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IPSPUBL/CHANGED.23D.  Corrected this to save 31DEC23 CHAN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0.  February 18, 2025                TECOR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rbed IGRF14 to replace IGRF13.  The difference in 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ssentially &lt;~ 0.5 milli Gauss in each coordinate for a V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t.  I will leave IGRF13 in 31DEC24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1.  February 18, 2025               TEPLT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routine that sets a minimum range of plo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 that range is 100 times smaller than on norm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19 F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2.  February 19, 2025             ZACTV9.C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Lyons discovered an incorrect sprintf erro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TV9.C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3.  February 21, 2025              INDXH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n old pre-OOP version of INDXR created when th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ew and failing.  It was supposed to go away and now it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4.  February 24, 2025   FITTP, FITAB, FITLD, UVLOD, IMLOD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$APLSUB/READPL subroutine and FITLD, UVLOD, IML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slice files as well as plot files in the pseud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started last year.  Changed FITTP and FITAB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e as well as plot files and changed DOPLOT so that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rite the files.  That meas the 2 help files also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6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5.  March 6, 2024             XPLOT  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XPLOT so that DOTV=-2 does the Tektronix plot, DOT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2 does the old TV plot, and 0&lt;DOTV&lt;2 does a pl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lot functions and -2&lt;DOTV&lt;=0 makes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 to ISPEC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5.  March 11, 2025          Location common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URNTV(2) to DLOC.INC and changed SETLOC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alues on axes 3 and 4.  SETLOC already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nd put them in strings for display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save them.  Changed XYVAL to always return a 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from when celestial coordinates are in the 3rd ax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CURNTV(1) otherwise.  This requires a lot of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e hopes it simply makes XYVAL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6.  March 11, 2025          IM2TX, TX2IM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S: IM2TX sums or averages over an area in all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and writes a 1-D vector of values in a text file.  TX2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d this file to make a cataloged 1-D im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work with SLICE including plotting and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ing of spectra and other 1-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7.  March 11, 2025            SYPRT  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he print routine to handle looping over 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zations properly and added looping over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ll this looping to the routine that count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nd determines the sacling parameters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 would abort from trying to print maore th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8.  March 12, 2025                POSSM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ing the IFs did not work correctly on a ful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when the IFs were not in a regular and complet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code was present but the IF-THEN-ELSE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did channels correctly but no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89.  March 18, 2025           PLRFI, VBRFI, VLBRF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asks made the mistake of calling GINIT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lot (i.e. NPLOTS &gt; 1).  DOTV true plus TVPL did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LWPLA go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90.  March 19, 2025              PRTSY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he sort column from 3 (cal type) to 4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inting b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91.  March 19, 2025            SGDESTR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U2A to correct error made when SGUGE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DESTR left LUN 13 open which is bad indised AI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correction only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92.  March 20, 2025               SYHIS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Plots histograms and prints means and rm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Power data (Psum, Pdif, Psys).  It does a semi-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 of mean and rms to determine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ntenna/IF/polarization.  It then fills in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and fits a Gaussian to it.  The resulting me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ses may be written to a text file.  The hist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lotted with up to 16 per plo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93.  March 26, 2025           FITTP, FITAB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logic testing DOPLOT for SL and PL tables l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try to write history files as a table.  Led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ut the output files we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94.  March 31, 2025              SYHIS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rewrite: It first measures and plots SY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clips the SY data and runs a median window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values.  It compares the data to the MW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nd generates new histograms which it can 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statistically.  It can then clip based on the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.  Finally it can run a general smoo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gh the SY values and replace the clipped point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with the smoothed values.  This is TYSMO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s and the ability to use different values for each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zation, and antenna.  Changed GINIT and AU2A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type code (81) and added code to AU8A (EXTLIS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HIS.  Found an incorrect value used by ZMEMRY when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I guess it did not matter but fixe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95.  April 3, 2025             New OFMs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 buunch of new OFM files available via OFM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amed CIVIDIS, CREAST, FLARE, ICEFIRE, INF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MA, MAKO, PLASMA, ROCKET, TURBO, TWILIGHT, VIRI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LAG.  Give them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in $AIPSO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96.  April 8, 2025             OFMPL  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SK: Finds all possible OFMs, displays a menu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them as color bars or as 3-color value plot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FMS to $AIPSOFM: named ALGAE, AMBER, ARAUCARI, CER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IPSE, ECTD1, FLAMINGO, FREEZE, PANTANAL, PARULA, 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PICAL, and TUR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Ms moved everywhere in $AIPSOFM, new task 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97.  April 10, 2025               OFMPL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auled the new task to also offer to display an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various OFMs coloring it.  Changed help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98.  April 10, 2025               COLOR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rvice task to convert a list of python color data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uitable files for $AIPSOFM.  Also added LAJOLLA, OX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TCBL4 color tables to $AIPSOFM.  Added the new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MF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he OFMs and the OFMFILE help to 31DEC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99.  April 10, 2025             Adverb checking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$AIPNOT/ADVCNT and ADVHLP to remove the '.HLP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HLPA.LIST if it is present.  Changed $AIPNOT/ADVCH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chkout script for adverb help files missing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s, et al.  Changed $SYSUNIX/ADVCHK to delete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00.  April 11, 2025              help files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 above to check adverb help files.  For IM2TX, TX2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MPL, SYHIS, and XPLOT changed most of these hel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one-liner and changed adverb help files ANTEN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M, AXTYPE, BADDISK, BIF, BLC, BPARM, CALCODE, COORD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OFF, DOALL, DOBLANK, DOPLOT, DOTV, EIF, FLAGVER, FREQ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YPE, GRCHAN, INCLASS, INDISK, INFILE, INNAME, IN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, LTYPE, NBOXES, NPLOTS, OPCODE, OPTYPE, OUT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DISK, OUTNAME, OUTPRINT, OUTSEQ, PIXRANGE, QUAL, REF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Q, RPARM, SAMPTYPE, SELBAND, SELFREQ, SOURCES, SRC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KES, SUBARRAY, TBLC, TIMERANG, TRC, TTRC, TXINC, TY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Y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01.  April 15, 2025               OFMSTRCH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B to stretch the OFM ("output function memory"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the colors of the display.  Changed POPSDAT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ARMS.001 to define the verb.  Changed AU5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 and added the verb to OFMMOD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02.  April 15, 2025          OFMGET, OFMSAVE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POPSDAT and NEWPARMS to make OFMGET and OFM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verbs.  This makes quote marks around an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optional.  For safety, OFMZAP will st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marks.  Changed OFMGET, OFMSAVE, and OFMZAP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d $AIPSUB/HELPS.FOR to implement OFMGET and OFM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OFMDIR to add the .uuu if i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03.  April 15, 2025      OFMADJUS, OFMTWEAK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OFMMOD to work in the range 0-2045 suit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mage rather than in the 16-channel OFM.  Thes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have sen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04.  April 15, 2025             OFMPL 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ll error messages to avoid trying to ad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to MSGTXT when displaying the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05.  April 15, 2025              TVIEW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is task to offer to display a referen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spectra in the upper left hand corner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SPECTRA to switch from reference image to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FERENCE to switch back.  Corrected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o apply to all displays including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a.  Changed help and run-time help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6.  April 17, 2025            OFMCOLOR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B: interactively choose any of 30 of the new OF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uttons A, B, C each cycling through 10 choices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DAT and NEWPARMS to name the verb, AU6B to do the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w subroutine OFMCOL to actually do this operation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PSUD and TVFLAM, this routine can also appear in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which do image coloring.  New help file.  Changed OF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'QGET' to open the text file quietly doing thi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MCOL at leas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7.  April 17, 2025                 TVIEW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clear graphics channel 8 when turning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ing.  Added OFMCOLOR operation using OFMCOL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 of TVFLAME to TVPH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08.  April 21, 2025            OFMCOLOR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DEVICE   Added opcode OFMC to TVDFUN to invoke OFM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UTIL     Added subroutine OTVOFM to call TVDFUN (OF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pelling of TVFLAME to TVPHLAME and ad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MCOLOR to Fortran, help, and run-time 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CLEAN, FILIT, PLAYR, SCIMG, SCMAP, TV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FMCOLOR to Fortran, help, and run-time 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US, RMFIT, XGAUS, ZAMAN, ZEMAN, TVHLD, TVSPX, U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ypo in TVHELIX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09.  April 22, 2025          AIPS Memo 124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Memo 124 on TVIEW for ability to have both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ference image displays and for OFMCOL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everywhere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10.  April 23, 2025         SPFLG, FTFLG   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handling of windows into the master grid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 operations.  The display was fine but the out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G table were not.  Also changed it to do a re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 by specified numbers as well as the interactive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31DEC24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11.  April 24, 2025        TVSPX, AIPS Memo 126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VSPX to remove incorrect EQUIVALENCE in OFM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date the full image statistics automatically when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AG operations are done.  IMSTAT remains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in sub-images.  Changed Memo 126 to show OF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word the IMSTAT remarks.  Renamed the figures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$AIPSFIG as TVSPX a through c and LISPX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12.  April 25, 2025         TVSPC, AIPS Memo 120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VSPC to check that the axis types are a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OFM array equivalence that messed up the COMMON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 of TVPHLAME.  Revised AIPS Memo 120 for TVPH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MCOLOR.  Redid all the figures excep the QU on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hange of the menu.  Saved the figures as g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in $AIPSFIG.  The memo PostScript is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zipped form.  TVSPC help got some word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13.   April 30, 2025         Model fit tasks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ed XGVECT and XGPOLY subroutines from XGAU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$YSUB for use by all the fitting tasks below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done to a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Zero TV image when image will be changed by FLAG or R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On UPDALL and UPDLIS, only do pixels that ar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Add operation BLOTCH LIST done mostly i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LIST.  Change list size from 1000 to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Add BLOTCH LIST to help and run-tim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 changed XGAUS, AGAUS, ZEMAN, ZAMAN, RM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US   Correct UPDALL and UPDLIS to reset TDATA (optica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ay) for each pixel so that setting the gu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at the correct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14.   April 30, 2025            AIPS Memos               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AIPS Memo 118 to show revised menus.  Changed the XG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ZEMAN figures.  Only one RMFIT figure should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ose data are lost so only changed caption. 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s in $AIPSFIG with large ones gzipped and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memo is also g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AIPS Memo 122 to show revised menus.  Changed the AG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ZAMAN figures.  Put all figures in $AIPSFIG, g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ones generated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everywhere in $AIPSPU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15.  Apr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