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used to record changes made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IPS that was most recently released to the commun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to record the most serious bugs discove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was sent out. Outside users can then use AIPSSE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the correc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Fix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 -------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fixed versions of the AIPS software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ust be placed in the appropriate directories.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d to in AIPS by their logical names.  To se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vironment variables issu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S_PROC:LOGIN.PRG       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TST, $CDNEW or $CDOLD    (UNIX any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ve the corrected version of the routin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recompile subroutine logical:file issu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outside of program A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PL logical:file       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PL $logical/file    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and link a task logical:task issu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NK logical:file       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NK $logical/file    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Date    Program name     Programm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Wha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A list of file names changes giving logic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A list of files to recompile and/o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Where has this change been moved (e.g. NEW, 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15OCT89 version of AIPS a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.  November 22, 1989                 SPLIT             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was messing up the writing of compressed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ing factor in the output records wa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ant visibilites were therefo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KLOCWT was used to describe the rand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 the output data, this was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parameters - 1 if compressed data was being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same variable was also used to defin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put data, so the input data was messed up.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OCWT to LLOCW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GNOT:SPLIT.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APGNOT: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APR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.  November 13, 1989              BPASS               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itializing BP tables I was not check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s being written. This was the result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just before the release. The result was that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larization existed in the datbase an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ing and the task would b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QPGNOT:BPASS.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QPGNOT:B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APR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3.  November 14, 1989              UVFLG                 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work under the circumstance that no sourc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If there were none, an essential variable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0 and since that was the loop index in the flagging d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n't leave a lot for the task to do. The resul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claimed to end succesfully but no fla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into the F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GNOT:UVFLG.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APGNOT:UV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APR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.  November 14, 1989        ALGSUB in MX, UVSUB          P. Leahy/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IDDED execution of MX and UVSUB, for the last several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horizontal stripes were added to outpu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t U=0 ALGSUB was performing a complex conju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 have been performing AP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ll complex conjugation near U=0 from ALGSUB. 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FT MX using ALGSUB now agree to 1 part in 10 mill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image of a 4 Jy calibrator with 256*25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QNOT:ALGSUB.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QNOT:AL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QYPGNOT: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QPGNOT:UV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APR90 this date, further correction added about 7 Dec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.  November 21, 1989      APLNOT:BPASET.FOR          B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didn't trap the case when both polariz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a particular antenna.  On normalization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by zeros were demanded.  The tasks bl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LNOT:BPASET.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APLNOT:BP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LNK the following tasks: QPGNOT:BLCAL, QPGNOT:B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GNOT:CALIB, QPGNOT:CVEL, QPGNOT:HORUS, QPGNOT:P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GNOT:TVFLG, APGNOT:CLCAL, APGNOT:LISTR, APGNOT:POS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GNOT:PRTSD, APGNOT:SDCAL, APGNOT:SPLIT, APGNOT:UV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GNOT:UVIMG, APGNOT:UVPLT, APGNOT:SE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APR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6.  November 22, 1989       BLREFM                       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 in the call to TABBL was wrong when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. The task died in a very obvi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LNOT:BLREFM.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APLNOT:BLRE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LNK the following tasks: QPGNOT:BLCAL, QPGNOT:B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GNOT:CALIB, QPGNOT:CVEL, QPGNOT:HORUS, QPGNOT:P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GNOT:TVFLG, APGNOT:CLCAL, APGNOT:LISTR, APGNOT:POS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GNOT:PRTSD, APGNOT:SDCAL, APGNOT:SPLIT, APGNOT:UV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GNOT:UVIMG, APGNOT:UVPLT, APGNOT:SE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APR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7.  December 7, 1989         CGASET                        Bil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n indexing problem for computing basel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 for fringe rate errors.  This w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KIII VLBI data only.  All tasks using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should be re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LNOT:CGASET.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APLNOT:CG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LNK the following tasks: QPGNOT:BLCAL, QPGNOT:B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GNOT:CALIB, QPGNOT:CVEL, QPGNOT:HORUS, QPGNOT:P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GNOT:TVFLG, APGNOT:CLCAL, APGNOT:LISTR, APGNOT:POS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GNOT:SPLIT, APGNOT:UVFIT, APGNOT:UVIMG, APGNOT:UV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.  December 7, 1989        TVFLG Subroutines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ugs in APLNOT:TVFOAD that caused the 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 length to fail.  When TVFOAD was re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ization, the array indices for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ing arrays were not modified for the base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was.  Corrected TVFOA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catalog when it zeros the memory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NOT:GRIDTB to compute the subarray number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ccuracy of 1 part in 10**8 or so wa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subarrays &gt; 1 were not gridded correctly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s probably common throughout AIPS.  Corrected GRI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RET error code on errors from GTBWRT;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 undetected by higher-level routine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GRIDTB: when it was converted for vectoriz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, the option to put the data in both as Ant1-An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t2-Ant1 was subverted with no data going i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LNOT:TVFOAD.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NOT:GRIDTB.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APLNOT:TVF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APLNOT:GRI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JAN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.  December 7, 1989             TV routine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YSUB: subroutines IMANOT, IAXIS1, and IENH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SLECT rather than YGRAPH to turn on/off graphics pla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 uses YGRAPH but also sets the common variable TVL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VFLG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YSUB:IMANOT.FOR, YSUB:IAXIS1.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SUB:IENHNS.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YSUB:IMA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YSUB:IAX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RPL YSUB:IEN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JAN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.  December 7, 1989        TVFLG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rrected bugs related to having fewer than 4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planes.  It was possible for the menu to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nu routine being told about it. 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ANOT, made earlier, fixes a bug in which the graphic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lways turned o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rrected handling of interactive window setting ---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``error'' returns for cursor off the image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ermost pixel of the current image.  I thought I had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dded a dummy read of the cursor position to force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to be flushed to the device.  Otherwise, graphics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left on when the program did things lik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anged an initialization so that the curren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highlighted again when the user returns to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hanged to handle format errors reading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new error codes of INQINT et al.  This provid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thods from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Changed TVFLG to display the subarra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ALU-like display while flagging, to use a faster alo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from length number to baseline number, 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lection of length vs baseline order with an aster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oad will switch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Corrected writing of history and fla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Corrected overhaul bugs in the handling of string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``REASON'' for the flag and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Corrected missing arguments to WRITE for 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 and added a test on NPOINT greater than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ter made a confusing message on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hould get YPGNOT:TVFLG.FOR, then do the tw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(IMANOT, GRIDTB, TVFOAD at least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YPGNOT:TV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15JAN90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.  December 12, 1989               DBCON                 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fix in DBCON. Under some circumstances it could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tempting to determine the source number for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if the array element it was looking in was a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 it only determines source numbers if it ha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only have affected compressed data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GNOT:DBCON.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APGNOT:DB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.  December 14, 1989             SPLIT                     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the FQ table to the output file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's was not being adjusted correctly, except for the 1st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ausing problems later since the u,v,w's for IF'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ould then be calculated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inexplicable reason SPLIT was not using the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rom the SU table when writing the output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caling the u,v,w's. The frequency is now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ource in SPL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ers should get APGNOT:SPLIT.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LNK APGNOT: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3.  December 14, 1989           UVPLT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ug positioning the time-date string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e character too high.  Users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GNOT:UVPLT.FOR and COML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15JAN90 and 15OCT89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4.  Dec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