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pyright (C)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ssociated Universities, Inc. Washington DC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dify it under the terms of the GNU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blished by the Free Software Foundation; either version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You should have received a copy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cense along with this program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oftware Foundation, Inc., 675 Massachusetts Ave,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rrespondence concerning AIPS should be add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Internet email: aipsmail@nrao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Postal address: AIPS Proje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ational Radio Astronomy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520 Edgemo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harlottesville, VA 22903-247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ust be used to record any changes made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IPS kept in SOCORRO.  An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  Date Program nam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  What was done (may span multip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-1: Where has this change been moved (e.g. 15JUL94, no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: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line 1 are important since programs ar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strings and do conversions on them.  It MUST be ty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 1 blank, 4 digits, a period, two blanks, then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comma, year, some space, a title, some more space,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while 31DEC26 is 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35.  December 1, 2025          Code rollover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$APLSUB/GETRLS.FOR. $INSUNIX/INSTE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PERL/install.pl, $SYSPERL/update.pl, $SYSPERL/ZXHLP2.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PERL/LaCook.PL, $SYSPERL/AIPSHELP, $UPDUNIX/UPD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UNIX/AIPSPATH.CSH, $SYSUNIX/AIPSPATH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UNIX/AIPSPATH1.CSH, $SYSUNIX/AIPSPATH1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31DEC26 instead of 31DEC25 - also fix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pl and update.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36.  December 5, 2025              CVS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more references to cvs from install.pl ans MAKE.MN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were already limited to COAOARN or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37.  December 4-5             AIPS web site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ed the files on the AIPS web site and updated sev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new web page and data area for VLBAPIPE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LBARU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38.  Dec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